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иложение 1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Техническое  задание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 извещению от «08» декабря 2010г. №155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на выполнение работ по техническому надзору за капитальным ремонтом 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val="ru-RU"/>
        </w:rPr>
        <w:t>терапевтического корпуса МУЗ «Медсанчасть №9 им. М.А.Тверье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1. Организация, осуществляющая технический надзор за капитальным ремонтом, должна выполнять следующие основные функции:</w:t>
      </w:r>
    </w:p>
    <w:p>
      <w:pPr>
        <w:pStyle w:val="Style20"/>
        <w:ind w:firstLine="5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1.1. Организует и контролирует выполнение в соответствии с требованиями законодательных и нормативных документов комплекса работ по капитальному ремонту терапевтического корпуса,  находящегося  на  территории  МУЗ  «Медсанчасть №9 им. М.А.Тверье», включающего в себя:</w:t>
      </w:r>
    </w:p>
    <w:p>
      <w:pPr>
        <w:pStyle w:val="Style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 контроль наличия подготовленных подрядными организациями проектов производства работ, общего и специальных журналов работ;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- контроль за получением Подрядчиками в органах местного самоуправления и надзорных органах необходимых разрешений.</w:t>
      </w:r>
    </w:p>
    <w:p>
      <w:pPr>
        <w:pStyle w:val="Style20"/>
        <w:ind w:firstLine="5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1.2. Осуществляет контроль за соответствием выполняемых строительно-монтажных работ утвержденной проектно-сметной  документации,  за соблюдением  требований нормативных документов, технологии выполнения общестроительных, монтажных и специальных работ, за качеством используемых строительных материалов, изделий, конструкций и оборудования. </w:t>
      </w:r>
    </w:p>
    <w:p>
      <w:pPr>
        <w:pStyle w:val="Style20"/>
        <w:ind w:firstLine="5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1.3. Добивается своевременного и качественного выполнения Подрядчиком требований  и указаний работников  технического и авторского надзора, органов государственного надзора, изложенных соответственно в общем и специальном журналах работ, журнале авторского надзора, в предписаниях надзорных органов, относящихся к вопросам организационно-правового порядка, качества выполняемых строительно-монтажных работ. Контролирует выполнение Подрядчиком необходимых мероприятий по технике безопасности, пожарной безопасности, охране окружающей среды, сохранности зеленых насаждений во время проведения строительных работ.</w:t>
      </w:r>
    </w:p>
    <w:p>
      <w:pPr>
        <w:pStyle w:val="Style20"/>
        <w:ind w:firstLine="5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1.4. Контролирует соответствие предъявленных к оплате объемов строительно-монтажных работ утвержденной проектно-сметной документации выполненных.</w:t>
      </w:r>
    </w:p>
    <w:p>
      <w:pPr>
        <w:pStyle w:val="Osnovnojjtekst"/>
        <w:ind w:firstLine="54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1.5. Контролирует соблюдение установленных договором сроков завершения выполнения работ согласно графику.</w:t>
      </w:r>
    </w:p>
    <w:p>
      <w:pPr>
        <w:pStyle w:val="Style20"/>
        <w:ind w:firstLine="5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1.6. Осуществляет проверку оформления первичных документов в соответствии с Постановлением Госкомстата РФ от 11.11.1999 № 100 «Об утверждении унифицированных форм первичной учетной документации по учету работ в капитальном строительстве и ремонтных строительных работ». При наличии замечаний в течение 2 рабочих дней отправляет представленные акты на доработку Подрядчику с одновременным уведомлением Заказчика.</w:t>
      </w:r>
    </w:p>
    <w:p>
      <w:pPr>
        <w:pStyle w:val="Osnovnojjtekst"/>
        <w:ind w:firstLine="540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>1.7. Подписывает акты сдачи-приемки выполненных работ, акт о приемке в эксплуатацию объекта капитального строительства;</w:t>
      </w:r>
    </w:p>
    <w:p>
      <w:pPr>
        <w:pStyle w:val="Normal"/>
        <w:tabs>
          <w:tab w:val="clear" w:pos="1134"/>
          <w:tab w:val="left" w:pos="0" w:leader="none"/>
          <w:tab w:val="left" w:pos="14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осуществляет приемку скрытых работ, выполненных работ и результата работ. </w:t>
      </w:r>
    </w:p>
    <w:p>
      <w:pPr>
        <w:pStyle w:val="Osnovnojjtekst"/>
        <w:ind w:firstLine="54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1.8. Участвует в приемке Заказчиком от Подрядчика завершенного объема строительно-монтажных работ в целом. </w:t>
      </w:r>
    </w:p>
    <w:p>
      <w:pPr>
        <w:pStyle w:val="Osnovnojjtekst"/>
        <w:ind w:firstLine="540"/>
        <w:jc w:val="left"/>
        <w:rPr>
          <w:rFonts w:ascii="Times New Roman" w:hAnsi="Times New Roman" w:cs="Times New Roman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ru-RU"/>
        </w:rPr>
      </w:r>
    </w:p>
    <w:p>
      <w:pPr>
        <w:pStyle w:val="Osnovnojjtekst"/>
        <w:ind w:firstLine="54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 Обязанности технического надзора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.</w:t>
      </w:r>
    </w:p>
    <w:p>
      <w:pPr>
        <w:pStyle w:val="Heading3"/>
        <w:numPr>
          <w:ilvl w:val="2"/>
          <w:numId w:val="2"/>
        </w:numPr>
        <w:tabs>
          <w:tab w:val="clear" w:pos="1134"/>
          <w:tab w:val="left" w:pos="0" w:leader="none"/>
        </w:tabs>
        <w:suppressAutoHyphens w:val="tru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ехнический надзор обязан:</w:t>
      </w:r>
    </w:p>
    <w:p>
      <w:pPr>
        <w:pStyle w:val="Style20"/>
        <w:ind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и выполнении изложенных в п.1.1 функций: </w:t>
      </w:r>
    </w:p>
    <w:p>
      <w:pPr>
        <w:pStyle w:val="Osnovnojjtekstsotstupom"/>
        <w:ind w:firstLine="540"/>
        <w:rPr/>
      </w:pPr>
      <w:r>
        <w:rPr>
          <w:color w:val="000000"/>
          <w:sz w:val="22"/>
          <w:szCs w:val="22"/>
        </w:rPr>
        <w:t xml:space="preserve">2.1.  Принимать своевременные меры по пересмотру проектно-сметной документации (в случае необходимости), не допускать ухудшения проектных решений и необоснованного увеличения сметной стоимости </w:t>
      </w:r>
      <w:r>
        <w:rPr>
          <w:sz w:val="22"/>
          <w:szCs w:val="22"/>
        </w:rPr>
        <w:t>капитального ремонта терапевтического корпуса МУЗ «Медсанчасть №9 им.М.А.Тверье»</w:t>
      </w:r>
      <w:r>
        <w:rPr>
          <w:color w:val="000000"/>
          <w:sz w:val="22"/>
          <w:szCs w:val="22"/>
        </w:rPr>
        <w:t>.</w:t>
      </w:r>
    </w:p>
    <w:p>
      <w:pPr>
        <w:pStyle w:val="Osnovnojjtekstsotstupom"/>
        <w:ind w:firstLine="540"/>
        <w:rPr/>
      </w:pPr>
      <w:r>
        <w:rPr>
          <w:color w:val="000000"/>
          <w:sz w:val="22"/>
          <w:szCs w:val="22"/>
        </w:rPr>
        <w:t>2.2. Контролировать наличие необходимых разрешений на производство работ и правильность ведения общих и специальных журналов.</w:t>
      </w:r>
    </w:p>
    <w:p>
      <w:pPr>
        <w:pStyle w:val="Osnovnojjtekstsotstupom"/>
        <w:ind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ри выполнении изложенных в п.1.2 функций:</w:t>
      </w:r>
    </w:p>
    <w:p>
      <w:pPr>
        <w:pStyle w:val="Osnovnojjtekstsotstupom3"/>
        <w:ind w:firstLine="540"/>
        <w:rPr/>
      </w:pPr>
      <w:r>
        <w:rPr>
          <w:color w:val="000000"/>
          <w:sz w:val="22"/>
          <w:szCs w:val="22"/>
        </w:rPr>
        <w:t>2.3. В ходе проверки качества строительно-монтажных работ осуществлять контроль соблюдения технологии строительного производства, эффективности производственного контроля с учетом структуры и характера строительного производства, включающий в себя проверку:</w:t>
      </w:r>
    </w:p>
    <w:p>
      <w:pPr>
        <w:pStyle w:val="Style20"/>
        <w:ind w:firstLine="5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наличия и состояния на объекте технической и технологической документации на производство работ;</w:t>
      </w:r>
    </w:p>
    <w:p>
      <w:pPr>
        <w:pStyle w:val="Style20"/>
        <w:ind w:firstLine="5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обеспеченности Подрядчика необходимым мерительным инструментом и испытательным оборудованием, его полного наличия и рабочего состояния, соблюдения метрологических правил по использованию мерительного инструмента и испытательного оборудования;</w:t>
      </w:r>
    </w:p>
    <w:p>
      <w:pPr>
        <w:pStyle w:val="Style20"/>
        <w:ind w:firstLine="5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технологической оснащенности работ оборудованием, оснасткой, средствами измерений и испытаний, обеспечивающими необходимую точность выполнения работ, а также контроля со стороны подрядчика за их состоянием;</w:t>
      </w:r>
    </w:p>
    <w:p>
      <w:pPr>
        <w:pStyle w:val="Style20"/>
        <w:ind w:firstLine="5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соблюдения Подрядчиком работ технологического процесса капитального ремонта, проведения операционного контроля;</w:t>
      </w:r>
    </w:p>
    <w:p>
      <w:pPr>
        <w:pStyle w:val="Style20"/>
        <w:ind w:firstLine="5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выполнения Подрядчиком принятых совместно с Заказчиком решений и мероприятий, а также предписаний технического надзора, выданных в ходе капитального ремонта;</w:t>
      </w:r>
    </w:p>
    <w:p>
      <w:pPr>
        <w:pStyle w:val="Style20"/>
        <w:ind w:firstLine="5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правильности и полноты проведения индивидуальных испытаний и комплектности опробованного оборудования;</w:t>
      </w:r>
    </w:p>
    <w:p>
      <w:pPr>
        <w:pStyle w:val="Style20"/>
        <w:ind w:firstLine="5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своевременности устранения недостатков в производстве работ, выявленных при проверках надзорными органами всех уровней.</w:t>
      </w:r>
    </w:p>
    <w:p>
      <w:pPr>
        <w:pStyle w:val="Style20"/>
        <w:ind w:firstLine="54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4. Постоянно (ежедневно) проводить контроль качества строительно-монтажных работ  с учетом выполняемых этапов и наличия скрытых работ, подлежащих освидетельствованию. При этом не допускать перерывов в контроле, влекущих снижение качества капитального ремонта зданий МУЗ «Медсанчасть №9 им.М.А.Тверье». </w:t>
      </w:r>
    </w:p>
    <w:p>
      <w:pPr>
        <w:pStyle w:val="Osnovnojjtekstsotstupom"/>
        <w:ind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ри выполнении изложенных в п.1.3 функций: </w:t>
      </w:r>
    </w:p>
    <w:p>
      <w:pPr>
        <w:pStyle w:val="Style20"/>
        <w:ind w:firstLine="54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5. Контролировать своевременное и правильное ведение общего и специальных  журналов работ, оформление другой производственной и исполнительной документации, предусмотренной строительными нормами и правилами.</w:t>
      </w:r>
    </w:p>
    <w:p>
      <w:pPr>
        <w:pStyle w:val="Style20"/>
        <w:ind w:firstLine="54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6. Контролировать своевременное устранение дефектов и недоделок, выявленных при приемке отдельных видов работ, конструктивных элементов зданий, сооружений и объекта в целом. </w:t>
      </w:r>
    </w:p>
    <w:p>
      <w:pPr>
        <w:pStyle w:val="Style20"/>
        <w:ind w:firstLine="54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7. Участвовать в проверках, проводимых органами государственного надзора, ведомственными комиссиями и инсп</w:t>
      </w:r>
      <w:r>
        <w:rPr>
          <w:rFonts w:cs="Times New Roman" w:ascii="Times New Roman" w:hAnsi="Times New Roman"/>
          <w:sz w:val="22"/>
          <w:szCs w:val="22"/>
        </w:rPr>
        <w:t>екциями.</w:t>
      </w:r>
    </w:p>
    <w:p>
      <w:pPr>
        <w:pStyle w:val="Style20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2.8. Доводить до сведения Заказчик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ыявленные нарушения технологии капитального ремонта для принятия мер по устранению этих нарушений. При неоднократных нарушениях технологии работ  и  производственного  контроля,  ставить  в  известность </w:t>
      </w:r>
      <w:r>
        <w:rPr>
          <w:rFonts w:cs="Times New Roman" w:ascii="Times New Roman" w:hAnsi="Times New Roman"/>
          <w:sz w:val="22"/>
          <w:szCs w:val="22"/>
        </w:rPr>
        <w:t>Заказчик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 органы государственного надзора по их компетенции.</w:t>
      </w:r>
    </w:p>
    <w:p>
      <w:pPr>
        <w:pStyle w:val="Osnovnojjtekst2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9. Извещать органы государственного надзора о всех случаях аварийного состояния на объекте капитального ремонта и объемах  работ  по ликвидации аварий; о выявленном браке на объекте, который не устраняется Подрядчиком, несмотря на письменные требования технического надзора; о выполнении Подрядчиком последующих работ вопреки отказу технического надзора в приемке предшествующих работ. </w:t>
      </w:r>
    </w:p>
    <w:p>
      <w:pPr>
        <w:pStyle w:val="Style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Osnovnojjtekstsotstupom"/>
        <w:ind w:hanging="0"/>
        <w:rPr/>
      </w:pPr>
      <w:r>
        <w:rPr>
          <w:i/>
          <w:iCs/>
          <w:color w:val="000000"/>
          <w:sz w:val="22"/>
          <w:szCs w:val="22"/>
        </w:rPr>
        <w:t>При выполнении изложенных в п.1.4 функций:</w:t>
      </w:r>
    </w:p>
    <w:p>
      <w:pPr>
        <w:pStyle w:val="Osnovnojjtekstsotstupom"/>
        <w:ind w:firstLine="540"/>
        <w:rPr/>
      </w:pPr>
      <w:r>
        <w:rPr>
          <w:color w:val="000000"/>
          <w:sz w:val="22"/>
          <w:szCs w:val="22"/>
        </w:rPr>
        <w:t>2.11. Проводить визуальное освидетельствование выполненных строительно-монтажных работ.</w:t>
      </w:r>
    </w:p>
    <w:p>
      <w:pPr>
        <w:pStyle w:val="Style20"/>
        <w:ind w:firstLine="54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12.  Вести учет объемов и качество принятых от Подрядчика и оплате </w:t>
      </w:r>
      <w:r>
        <w:rPr>
          <w:rFonts w:cs="Times New Roman" w:ascii="Times New Roman" w:hAnsi="Times New Roman"/>
          <w:sz w:val="22"/>
          <w:szCs w:val="22"/>
        </w:rPr>
        <w:t>Заказчико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строительно-монтажных работ в соответствии с проектно-сметной документацией.</w:t>
      </w:r>
    </w:p>
    <w:p>
      <w:pPr>
        <w:pStyle w:val="Osnovnojjtekstsotstupom"/>
        <w:ind w:hanging="0"/>
        <w:rPr/>
      </w:pPr>
      <w:r>
        <w:rPr>
          <w:i/>
          <w:iCs/>
          <w:color w:val="000000"/>
          <w:sz w:val="22"/>
          <w:szCs w:val="22"/>
        </w:rPr>
        <w:t>При выполнении изложенных в п.1.5 функций:</w:t>
      </w:r>
    </w:p>
    <w:p>
      <w:pPr>
        <w:pStyle w:val="Osnovnojjtekstsotstupom"/>
        <w:ind w:firstLine="540"/>
        <w:rPr/>
      </w:pPr>
      <w:r>
        <w:rPr>
          <w:color w:val="000000"/>
          <w:sz w:val="22"/>
          <w:szCs w:val="22"/>
        </w:rPr>
        <w:t>2.13. Сверять соответствие выполненных объемов  строительно-монтажных работ объемам, подлежащим выполнению к установленному договором сроку.</w:t>
      </w:r>
    </w:p>
    <w:p>
      <w:pPr>
        <w:pStyle w:val="Osnovnojjtekstsotstupom"/>
        <w:ind w:firstLine="540"/>
        <w:rPr/>
      </w:pPr>
      <w:r>
        <w:rPr>
          <w:color w:val="000000"/>
          <w:sz w:val="22"/>
          <w:szCs w:val="22"/>
        </w:rPr>
        <w:t xml:space="preserve">2.17. В случае нарушения графика  выполнения объемов строительно-монтажных работ  от установленных договором сроков давать предложения Подрядчику об устранении отставания и информировать об этом </w:t>
      </w:r>
      <w:r>
        <w:rPr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>.</w:t>
      </w:r>
    </w:p>
    <w:p>
      <w:pPr>
        <w:pStyle w:val="Osnovnojjtekstsotstupom"/>
        <w:ind w:firstLine="540"/>
        <w:rPr/>
      </w:pPr>
      <w:r>
        <w:rPr>
          <w:color w:val="000000"/>
          <w:sz w:val="22"/>
          <w:szCs w:val="22"/>
        </w:rPr>
        <w:t xml:space="preserve">2.18. Контролировать исполнение Подрядчиком управляющих решений </w:t>
      </w:r>
      <w:r>
        <w:rPr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по объемам и срокам выполнения  строительно-монтажных работ.</w:t>
      </w:r>
    </w:p>
    <w:p>
      <w:pPr>
        <w:pStyle w:val="Osnovnojjtekstsotstupom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Osnovnojjtekstsotstupom"/>
        <w:ind w:hanging="0"/>
        <w:rPr/>
      </w:pPr>
      <w:r>
        <w:rPr>
          <w:i/>
          <w:iCs/>
          <w:color w:val="000000"/>
          <w:sz w:val="22"/>
          <w:szCs w:val="22"/>
        </w:rPr>
        <w:t>При выполнении изложенных в п.1.6 функций:</w:t>
      </w:r>
    </w:p>
    <w:p>
      <w:pPr>
        <w:pStyle w:val="Osnovnojjtekstsotstupom"/>
        <w:ind w:firstLine="540"/>
        <w:rPr/>
      </w:pPr>
      <w:r>
        <w:rPr>
          <w:color w:val="000000"/>
          <w:sz w:val="22"/>
          <w:szCs w:val="22"/>
        </w:rPr>
        <w:t>2.19. В  соответствии с указанным в проекте перечнем обязательного контроля и приемки отдельных видов строительно-монтажных работ осуществлять приемку этих работ с обеспечением оформления актов освидетельствования скрытых работ, подтверждающих техническую возможность выполнения последующих работ. При отказе Подрядчику в приемке некачественно выполненных  строительно-монтажных работ запрещать  производство последующих работ до устранения дефектов и оформления актов освидетельствования скрытых работ.</w:t>
      </w:r>
    </w:p>
    <w:p>
      <w:pPr>
        <w:pStyle w:val="Osnovnojjtekst"/>
        <w:ind w:firstLine="54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20. Фиксировать в журнале работ результаты приемки отдельных операций сложных видов    строительно-монтажных работ.</w:t>
      </w:r>
    </w:p>
    <w:p>
      <w:pPr>
        <w:pStyle w:val="Style20"/>
        <w:ind w:firstLine="5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21. Совместно с генподрядной, специализированной (монтажной) и проектной организациями своевременно проводить промежуточную приемку ответственных конструкций.</w:t>
      </w:r>
    </w:p>
    <w:p>
      <w:pPr>
        <w:pStyle w:val="Style20"/>
        <w:ind w:firstLine="54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Osnovnojjtekstsotstupom"/>
        <w:ind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ри выполнении изложенных в п.1.8 функций:</w:t>
      </w:r>
    </w:p>
    <w:p>
      <w:pPr>
        <w:pStyle w:val="Style20"/>
        <w:ind w:firstLine="54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22. В ходе приемки законченных в полном объеме строительно-монтажных работ от подрядчика проводить оценку соответствия выполненных работ производственной и исполнительной документации, проектной и нормативной документации, участвовать в оформлении документа, подтверждающего приемку работ </w:t>
      </w:r>
      <w:r>
        <w:rPr>
          <w:rFonts w:cs="Times New Roman" w:ascii="Times New Roman" w:hAnsi="Times New Roman"/>
          <w:sz w:val="22"/>
          <w:szCs w:val="22"/>
        </w:rPr>
        <w:t>заказчико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т подрядчи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Краткая характеристика основных работ по капитальному ремонту терапевтического корпуса МУЗ «Медсанчасть №9 им.М.А.Тверье», подлежащих техническому надзору:</w:t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1843"/>
        <w:gridCol w:w="1559"/>
      </w:tblGrid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Общестроительные работы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подоконных досок из ПВХ: в каменных стенах толщиной свыше 0,51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832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иты подоконные пластиковые, Альта-профиль длина 6 метров, ширина 60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.32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тройство металлических каркасов из ПН и ПС профилей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сте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2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ицовка оконных и дверных откосов декоративным бумажно-слоистым пласт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лиц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лей ПВА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3</w:t>
              <w:br/>
              <w:t>0,165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атериал теплоизоляционный   (</w:t>
            </w:r>
            <w:r>
              <w:rPr>
                <w:sz w:val="20"/>
                <w:szCs w:val="20"/>
              </w:rPr>
              <w:t>Ursa</w:t>
            </w:r>
            <w:r>
              <w:rPr>
                <w:sz w:val="20"/>
                <w:szCs w:val="20"/>
                <w:lang w:val="ru-RU"/>
              </w:rPr>
              <w:t xml:space="preserve"> или эквивале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грунтовка фасадов простых: с земли и ле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работанной поверх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</w:t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перхлорвиниловыми красками по подготовленной поверхности фасадов сложных за 2 раза: с лест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мена обделок из листовой стали, поясков, сандриков, отливов, карнизов, шириной до: 0,4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7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вери внутренние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2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яные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Блоки дверные однопольные с полотном глухим ДГ 21-9, пл.1.80 м2; ДГ 21-10, пл.2.01 м2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  <w:br/>
              <w:t>72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блоков в наружных и внутренних дверных проемах в каменных стенах площадью проема более 3 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91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яные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Блоки дверные двупольные с полотном глухим ДГ 24-15, пл.3.49 м2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i/>
                <w:iCs/>
                <w:sz w:val="20"/>
                <w:szCs w:val="20"/>
              </w:rPr>
              <w:t>100</w:t>
              <w:br/>
              <w:t>269,1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яные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Блоки дверные однопольные с полотном глухим ДГ 21-9, пл.1.80 м2; ДГ 21-10, пл.2.01 м2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  <w:br/>
              <w:t>126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блоков в наружных и внутренних дверных проемах в перегородках и деревянных нерубленых стенах площадью проема более 3 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яные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Блоки дверные двупольные с полотном глухим ДГ 24-15, пл.3.49 м2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  <w:br/>
              <w:t>124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оки дверные однопольные с полотном глухим "массив"/комплект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оки дверные двупольные с полотном глухим "массив"/комплект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1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6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                         </w:t>
            </w:r>
            <w:r>
              <w:rPr>
                <w:sz w:val="20"/>
                <w:szCs w:val="20"/>
                <w:lang w:val="ru-RU"/>
              </w:rPr>
              <w:t>Входная группа из  ПВХ,центральная лестница 1,2 этажа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блоков из ПХВ в наружных и внутренних дверных проемах в каменных стенах площадью проема до 3 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78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входные пластик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  <w:br/>
              <w:t>38,78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оки дверные входные пластиковые однопо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8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Установка блоков из ПХВ в наружных и внутренних дверных проемах в каменных стенах площадью проема более 3 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39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входные пластик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  <w:br/>
              <w:t>86,39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оки дверные входные пластиковые двупо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39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дверных приборов: доводчики</w:t>
            </w:r>
            <w:r>
              <w:rPr>
                <w:i/>
                <w:iCs/>
                <w:sz w:val="20"/>
                <w:szCs w:val="20"/>
                <w:lang w:val="ru-RU"/>
              </w:rPr>
              <w:br/>
              <w:t>КОЭФ. К ПОЗИЦИИ:</w:t>
              <w:br/>
              <w:t>Новый коэффициент МАТ=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при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Коридоры 1,2 этажа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блоков из ПХВ в наружных и внутренних дверных проемах в каменных стенах площадью проема более 3 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входные пластик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  <w:br/>
              <w:t>81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оки дверные входные пластиковые двупо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дверных приборов: доводчики</w:t>
            </w:r>
            <w:r>
              <w:rPr>
                <w:i/>
                <w:iCs/>
                <w:sz w:val="20"/>
                <w:szCs w:val="20"/>
                <w:lang w:val="ru-RU"/>
              </w:rPr>
              <w:br/>
              <w:t>КОЭФ. К ПОЗИЦИИ:</w:t>
              <w:br/>
              <w:t>Новый коэффициент МАТ=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при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вери противопожарные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металлических дверей с площадью дверного проема: более 2,5 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про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2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яные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оки дверные металлические (марка по проект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62,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ой блок противопожар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2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верей рентгенозащит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про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2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яные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оки дверные металлические (марка по проект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62,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ой блок рентгенозащит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металлических дверей с площадью дверного проема: более 2,5 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про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яные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оки дверные металлические (марка по проект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2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оки дверные металлические окрашенные за 2 раза /комплект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дверных приборов: доводчики</w:t>
            </w:r>
            <w:r>
              <w:rPr>
                <w:i/>
                <w:iCs/>
                <w:sz w:val="20"/>
                <w:szCs w:val="20"/>
                <w:lang w:val="ru-RU"/>
              </w:rPr>
              <w:br/>
              <w:t>КОЭФ. К ПОЗИЦИИ:</w:t>
              <w:br/>
              <w:t>Новый коэффициент МАТ=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при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металлических дверей с площадью дверного проема: более 2,5 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про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яные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оки дверные металлические (марка по проект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5,4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оки дверные металлические утепленная с доводч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 1,2,3  этаж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яжек бетонных толщиной 2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1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яжек бетонных на каждые 5 мм изменения толщины стяжки добавлять или исключать к норме 11-01-011-03</w:t>
            </w:r>
            <w:r>
              <w:rPr>
                <w:i/>
                <w:iCs/>
                <w:sz w:val="20"/>
                <w:szCs w:val="20"/>
                <w:lang w:val="ru-RU"/>
              </w:rPr>
              <w:br/>
              <w:t>КОЭФ. К ПОЗИЦИИ:</w:t>
              <w:br/>
              <w:t>Новый коэффициент ПЗ=6; ОЗП=6; ЭМ=6; ЗПМ=6; МАТ=6; ТЗ=6; ТЗМ=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1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Раствор декоративный (с каменной крошк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7</w:t>
              <w:br/>
              <w:t>9,456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твор декоративный (с каменной крошк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4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яжек бетонных толщиной 2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1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Арматура-сетка из стали класса А-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 диаметром 12-14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5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брус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фан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крытий из линолеума на клее бусти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Линолеум поливинилхлоридный на теплоизолирующей подоснове марок ПР-ВТ, ВК-ВТ, ЭК-В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</w:t>
              <w:br/>
              <w:t>999,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ум комер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.6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 лестничных клеток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яжек цементных толщиной 2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6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6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тановка плинтусов из мраморных плит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плинтусов (облицованной поверх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делочные работы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лестничные клнтк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бивка штукатурки с поверхностей стен и потолков кирпич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75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штукатуривание поверхностей цементно-известковым или цементным раствором по камню и бетону: улучшенное ст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75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75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бивка штукатурки с поверхностей стен и потолков кирпич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6</w:t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штукатуривание поверхностей цементно-известковым или цементным раствором по камню и бетону: улучшенное ст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6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6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672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лошное выравнивание поверхностей (однослойная штукатурка) из сухих растворных смесей толщиной до 10 мм: ст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металлических перемычек в стенах существующих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металлоконструкций перемыч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стен кирпичных при устройстве прое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6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ладка перемычек при наибольшей массе монтажных элементов в здании до 5 т массой: до 0,7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сборных констру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борные железобето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  <w:br/>
              <w:t>18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мычка железобетонная брусковая, серия 1.038.1-1: 2 ПБ 16-2П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мычка железобетонная брусковая, серия 1.038.1-1: 2 ПБ 22-3П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элементов каркаса из брусь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древесины в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деревянной стойки под балки или прог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сто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6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болтов: высокопроч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бол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высокопроч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высокопроч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6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нтаж опорных конструкций: постановка обойм,обрамление дверных прое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4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0,56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4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ки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Устройство потолков типа "Армстронг" ("Байкал","Волга","</w:t>
            </w:r>
            <w:r>
              <w:rPr>
                <w:sz w:val="20"/>
                <w:szCs w:val="20"/>
              </w:rPr>
              <w:t>Taurus</w:t>
            </w:r>
            <w:r>
              <w:rPr>
                <w:sz w:val="20"/>
                <w:szCs w:val="20"/>
                <w:lang w:val="ru-RU"/>
              </w:rPr>
              <w:t>" и др.) по каркасу из оцинкованного профи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1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толков реечных алюминиев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нели потолочные типа "Армстронг" (Байкал) с комплектующи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весных потолков из гипсокартонных листов на одноуровневом металлическом каркасе (П 113 или эквивале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пото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5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                         </w:t>
            </w:r>
            <w:r>
              <w:rPr>
                <w:sz w:val="20"/>
                <w:szCs w:val="20"/>
                <w:lang w:val="ru-RU"/>
              </w:rPr>
              <w:t>Ограждения и перела лестничной клетки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граждений лестничной кле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6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лты строительные с гайками и шай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br/>
              <w:t>0,94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6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грунтовка металлических поверхностей за один раз: грунтовкой ГФ-021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4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металлических огрунтованных поверхностей: эмалью ПФ-115 или эквивал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еревянного поруч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i/>
                <w:iCs/>
                <w:sz w:val="20"/>
                <w:szCs w:val="20"/>
                <w:lang w:val="ru-RU"/>
              </w:rPr>
              <w:t xml:space="preserve">Пиломатериалы хвойных пород. Доски обрезные длиной 2-3.75 м, шириной 75-150 мм, толщиной 32-40мм </w:t>
            </w:r>
            <w:r>
              <w:rPr>
                <w:i/>
                <w:iCs/>
                <w:sz w:val="20"/>
                <w:szCs w:val="20"/>
              </w:rPr>
              <w:t>II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с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</w:t>
              <w:br/>
              <w:t>0,12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ручни из древесины размером 44х75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ерегородки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ладка перегородок из керамического одинарного полнотелого кирпича армированных: толщиной в 1/2 кирпича при высоте этажа до 4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 м2 перегородок (за вычетом проем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2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проемов в кирпичных стенах при объеме кладки в одном месте до 5 м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ерегородок с одинарным металлическим каркасом и двухслойной обшивкой гипсокартонными листами с обеих сторон (С 112) с изоляцией глух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 м2 перегородки за вычетом прое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атериал теплоизоляционный   (</w:t>
            </w:r>
            <w:r>
              <w:rPr>
                <w:sz w:val="20"/>
                <w:szCs w:val="20"/>
              </w:rPr>
              <w:t>Ursa</w:t>
            </w:r>
            <w:r>
              <w:rPr>
                <w:sz w:val="20"/>
                <w:szCs w:val="20"/>
                <w:lang w:val="ru-RU"/>
              </w:rPr>
              <w:t xml:space="preserve"> или эквивале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35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ерегородок с одинарным металлическим каркасом и двухслойной обшивкой гипсокартонными листами с обеих сторон (С 112 или эквивалент) с изоляцией с одним дверным проем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атериал теплоизоляционный   (</w:t>
            </w:r>
            <w:r>
              <w:rPr>
                <w:sz w:val="20"/>
                <w:szCs w:val="20"/>
              </w:rPr>
              <w:t>Ursa</w:t>
            </w:r>
            <w:r>
              <w:rPr>
                <w:sz w:val="20"/>
                <w:szCs w:val="20"/>
                <w:lang w:val="ru-RU"/>
              </w:rPr>
              <w:t xml:space="preserve"> или эквивале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34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нтаж перегородок с остеклением в одноэтажных зда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67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лты строительные с гайками и шай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нты самонарезающие для крепления профилированного настила и панелей к несущим конструк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струкции витражей из алюминиевых сплавов (с нащельниками и слив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родки пластиковые остекл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8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Утепление стен</w:t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укатурка поверхностей известковым раствором улучшенная: по камню и бетону ст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оляция покрытий и перекрытий изделиями из волокнистых и зернистых материалов насух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изоля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теплоизоляцио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  <w:br/>
              <w:t>8,05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атериал теплоизоляционный (</w:t>
            </w:r>
            <w:r>
              <w:rPr>
                <w:sz w:val="20"/>
                <w:szCs w:val="20"/>
              </w:rPr>
              <w:t>Isover</w:t>
            </w:r>
            <w:r>
              <w:rPr>
                <w:sz w:val="20"/>
                <w:szCs w:val="20"/>
                <w:lang w:val="ru-RU"/>
              </w:rPr>
              <w:t xml:space="preserve"> или эквивале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58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двал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грунта вручную с креплениями в траншеях шириной до 2 м, глубиной до 2 м, группа грунтов: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подстилающего сло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7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яжек цементных толщиной 2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7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яжек цементных на каждые 5 мм изменения толщины стяжки добавлять или исключать к норме 11-01-011-01</w:t>
            </w:r>
            <w:r>
              <w:rPr>
                <w:i/>
                <w:iCs/>
                <w:sz w:val="20"/>
                <w:szCs w:val="20"/>
                <w:lang w:val="ru-RU"/>
              </w:rPr>
              <w:br/>
              <w:t>КОЭФ. К ПОЗИЦИИ:</w:t>
              <w:br/>
              <w:t>Новый коэффициент ПЗ=4; ОЗП=4; ЭМ=4; ЗПМ=4; МАТ=4; ТЗ=4; ТЗМ=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7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гидроизоляции оклеечной рулонными материалами на мастике битуминоль первый сл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7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яжек бетонных толщиной 2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7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яжек бетонных на каждые 5 мм изменения толщины стяжки добавлять или исключать к норме 11-01-011-03</w:t>
            </w:r>
            <w:r>
              <w:rPr>
                <w:i/>
                <w:iCs/>
                <w:sz w:val="20"/>
                <w:szCs w:val="20"/>
                <w:lang w:val="ru-RU"/>
              </w:rPr>
              <w:br/>
              <w:t>КОЭФ. К ПОЗИЦИИ:</w:t>
              <w:br/>
              <w:t>Новый коэффициент ПЗ=2; ОЗП=2; ЭМ=2; ЗПМ=2; МАТ=2; ТЗ=2; ТЗМ=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7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лошное выравнивание поверхностей (однослойная штукатурка) из сухих растворных смесей толщиной до 10 мм: ст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2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гидроизоляции обмазочной в один слой толщиной 2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Фасад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оляция покрытий и перекрытий изделиями из волокнистых и зернистых материалов насух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изоля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1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теплоизоляцио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  <w:br/>
              <w:t>172,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еплитель Лайт Баттс или эквивалент толщ.100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5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трещин в кирпичных стенах: цементным раство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трещ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штукатурки наружных прямолинейных горизонтальных тяг по камню и бетону цементно-известковым раствором длиной в одном месте: до 5 м с земли и ле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 м2 отремонтированной площади развернутой поверхности тя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ерекладка эркер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кладки стен отдельными местами: кирпич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кла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лицевой поверхности наружных кирпичных стен при глубине заделки: в 1/2 кирпича площадью в одном месте до 1 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 ст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Вывоз мусор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возка навалочных грузов автомобилями-самосвалами (работающими вне карьеров), расстояние перевозки 25 км: класс груза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</w:tbl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418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eastAsia="Times New Roman" w:cs="Times New Roman"/>
      <w:b/>
      <w:bCs/>
      <w:color w:val="000000"/>
      <w:sz w:val="28"/>
      <w:szCs w:val="28"/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basedOn w:val="Style13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3">
    <w:name w:val="Заголовок 3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ind w:firstLine="489"/>
      <w:jc w:val="both"/>
    </w:pPr>
    <w:rPr>
      <w:rFonts w:ascii="Arial Unicode MS" w:hAnsi="Arial Unicode MS" w:cs="Arial Unicode MS"/>
      <w:color w:val="000000"/>
      <w:sz w:val="23"/>
      <w:szCs w:val="23"/>
      <w:lang w:val="ru-RU" w:bidi="ar-SA"/>
    </w:rPr>
  </w:style>
  <w:style w:type="paragraph" w:styleId="Osnovnojjtekst">
    <w:name w:val="osnovnojj_tekst"/>
    <w:basedOn w:val="Normal"/>
    <w:qFormat/>
    <w:pPr>
      <w:widowControl/>
      <w:ind w:firstLine="210"/>
      <w:jc w:val="both"/>
    </w:pPr>
    <w:rPr>
      <w:rFonts w:ascii="Arial" w:hAnsi="Arial" w:eastAsia="Times New Roman" w:cs="Arial"/>
      <w:color w:val="000000"/>
      <w:sz w:val="28"/>
      <w:szCs w:val="28"/>
      <w:lang w:val="ru-RU" w:bidi="ar-SA"/>
    </w:rPr>
  </w:style>
  <w:style w:type="paragraph" w:styleId="Osnovnojjtekst2">
    <w:name w:val="osnovnojj_tekst_2"/>
    <w:basedOn w:val="Normal"/>
    <w:qFormat/>
    <w:pPr>
      <w:widowControl/>
      <w:ind w:firstLine="210"/>
    </w:pPr>
    <w:rPr>
      <w:rFonts w:ascii="Arial" w:hAnsi="Arial" w:eastAsia="Times New Roman" w:cs="Arial"/>
      <w:color w:val="000000"/>
      <w:sz w:val="28"/>
      <w:szCs w:val="28"/>
      <w:lang w:val="ru-RU" w:bidi="ar-SA"/>
    </w:rPr>
  </w:style>
  <w:style w:type="paragraph" w:styleId="Osnovnojjtekstsotstupom">
    <w:name w:val="osnovnojj_tekst_s_otstupom"/>
    <w:basedOn w:val="Normal"/>
    <w:qFormat/>
    <w:pPr>
      <w:widowControl/>
      <w:ind w:firstLine="210"/>
      <w:jc w:val="both"/>
    </w:pPr>
    <w:rPr>
      <w:rFonts w:eastAsia="Times New Roman" w:cs="Times New Roman"/>
      <w:color w:val="000000"/>
      <w:sz w:val="28"/>
      <w:szCs w:val="28"/>
      <w:lang w:val="ru-RU" w:bidi="ar-SA"/>
    </w:rPr>
  </w:style>
  <w:style w:type="paragraph" w:styleId="Osnovnojjtekstsotstupom3">
    <w:name w:val="osnovnojj_tekst_s_otstupom_3"/>
    <w:basedOn w:val="Normal"/>
    <w:qFormat/>
    <w:pPr>
      <w:widowControl/>
      <w:ind w:firstLine="210"/>
      <w:jc w:val="both"/>
    </w:pPr>
    <w:rPr>
      <w:rFonts w:eastAsia="Times New Roman" w:cs="Times New Roman"/>
      <w:color w:val="000000"/>
      <w:sz w:val="28"/>
      <w:szCs w:val="28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51:00Z</dcterms:created>
  <dc:creator>jey</dc:creator>
  <dc:description/>
  <cp:keywords/>
  <dc:language>en-US</dc:language>
  <cp:lastModifiedBy>Маркетолог 3</cp:lastModifiedBy>
  <cp:lastPrinted>2010-12-07T18:23:00Z</cp:lastPrinted>
  <dcterms:modified xsi:type="dcterms:W3CDTF">2010-12-07T13:25:00Z</dcterms:modified>
  <cp:revision>3</cp:revision>
  <dc:subject/>
  <dc:title>                                                                                                Утверждаю   </dc:title>
</cp:coreProperties>
</file>