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декабря 2010 года №15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 xml:space="preserve">на выполнение работ по техническому надзору за капитальным ремонтом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терапевтического корпуса МУЗ «Медсанчасть №9 им. М.А.Тверье»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yandex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бюдже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надзору за капитальным ремонтом терапевтического корпуса МУЗ «Медсанчасть №9 им. М.А.Тверье». 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990, г.Пермь, ул.Братьев Игнатовых, 2, МУЗ «Медсанчасть №9 им.М.А.Тверье», здание терапевтического корпус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Начало выполнения работ: со дня, следующего за днем заключения муниципального контракта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Окончание выполнения работ: в течение 4 календарных дней со дня заключения муниципального контрак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выполнение всех работ по техническому надзору (включая выплаченные или подлежащие выплате налоги, таможенные, страховые и прочие платежи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999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6 часов 30 минут  «15» дека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выполненных работ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13:00Z</dcterms:created>
  <dc:creator>СОК</dc:creator>
  <dc:description/>
  <cp:keywords/>
  <dc:language>en-US</dc:language>
  <cp:lastModifiedBy>Маркетолог 3</cp:lastModifiedBy>
  <cp:lastPrinted>2010-05-17T17:46:00Z</cp:lastPrinted>
  <dcterms:modified xsi:type="dcterms:W3CDTF">2010-12-07T13:22:00Z</dcterms:modified>
  <cp:revision>3</cp:revision>
  <dc:subject/>
  <dc:title>ИЗВЕЩЕНИЕ № __ от «___» __________ 200 _ года </dc:title>
</cp:coreProperties>
</file>