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/Факс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/Фак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работ по техническому надзору за капитальным ремонтом терапевтического корпуса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по техническому надзору за капитальным ремонтом терапевтического корпуса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работ  по техническому надзору за капитальным ремонтом терапевтического корпуса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58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12-07T12:58:00Z</dcterms:modified>
  <cp:revision>2</cp:revision>
  <dc:subject/>
  <dc:title>ЗАПРОС КОТИРОВОЧНОЙ ЦЕНЫ</dc:title>
</cp:coreProperties>
</file>