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bookmarkStart w:id="0" w:name="РАЗДЕЛ_IV"/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08» декабря 2010 года  №59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   ЗАДАНИ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РАЗДЕЛ_IV"/>
      <w:r>
        <w:rPr>
          <w:rFonts w:cs="Times New Roman" w:ascii="Times New Roman" w:hAnsi="Times New Roman"/>
          <w:sz w:val="24"/>
          <w:szCs w:val="24"/>
        </w:rPr>
        <w:t xml:space="preserve">ТРЕБОВАНИЯ К ПРЕДМЕТУ </w:t>
      </w:r>
      <w:bookmarkEnd w:id="1"/>
    </w:p>
    <w:p>
      <w:pPr>
        <w:pStyle w:val="Normal"/>
        <w:rPr/>
      </w:pPr>
      <w:r>
        <w:rPr/>
        <w:t>Выполнение работ по текущему ремонту оконных блоков в здании по адресу ул. Сибирская, 10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бщие требования к предмету котировки</w:t>
      </w:r>
    </w:p>
    <w:p>
      <w:pPr>
        <w:pStyle w:val="Normal"/>
        <w:spacing w:before="0" w:after="0"/>
        <w:ind w:firstLine="720"/>
        <w:rPr/>
      </w:pPr>
      <w:r>
        <w:rPr/>
        <w:t xml:space="preserve">Определение объемов работ осуществляется согласно </w:t>
      </w:r>
      <w:r>
        <w:rPr>
          <w:b/>
        </w:rPr>
        <w:t xml:space="preserve">сметного расчета заказчика (Приложение №1 </w:t>
      </w:r>
      <w:r>
        <w:rPr/>
        <w:t xml:space="preserve">к извещению). </w:t>
      </w:r>
    </w:p>
    <w:p>
      <w:pPr>
        <w:pStyle w:val="Normal"/>
        <w:spacing w:before="0" w:after="0"/>
        <w:ind w:firstLine="720"/>
        <w:rPr/>
      </w:pPr>
      <w:r>
        <w:rPr/>
        <w:t>Работы должны выполняться с обеспечением нормального функционирования объектов. По окончании производства работ на объекте убрать строительный мусор.</w:t>
      </w:r>
    </w:p>
    <w:p>
      <w:pPr>
        <w:pStyle w:val="Normal"/>
        <w:spacing w:before="0" w:after="0"/>
        <w:ind w:firstLine="720"/>
        <w:rPr/>
      </w:pPr>
      <w:r>
        <w:rPr/>
        <w:t xml:space="preserve">Поставка материалов, конструкций и оборудования являются обязанностью подрядчика. Оборудование и материалы, подлежащие сертификации, должны иметь соответствующие сертификаты. </w:t>
      </w:r>
    </w:p>
    <w:p>
      <w:pPr>
        <w:pStyle w:val="Normal"/>
        <w:ind w:firstLine="720"/>
        <w:rPr/>
      </w:pPr>
      <w:r>
        <w:rPr/>
        <w:t>Продолжительность гарантийного периода на выполненные работы должна быть не менее 24 месяца с даты сдачи работ заказчику. Объем гарантии – 100% (все работы, материалы, установленное оборудование и т.д.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 xml:space="preserve">Оконные проемы – </w:t>
      </w:r>
      <w:r>
        <w:rPr/>
        <w:t xml:space="preserve">замена деревянных оконных блоков на металлопластиковые окна системы KBE либо аналогичные (5-камерный профиль - оконная система из многокамерных профилей с расширенной коробкой), с обязательным открыванием переплетов, для возможности соблюдения режима проветривания помещений при помощи створок с поворотно-откидным регулируемым открыванием, сохранением перевязок переплетов и единых фасадов зданий; остекление двухкамерным стеклопакетом: толщина устанавливаемого стеклопакета 36 см (4-12-4-12-4); изделия должны быть оснащены оконными приборами и петлями, обеспечивающими их надежную эксплуатацию, отделка наружных откосов: ремонт штукатурки, окраска водостойкими, морозоустойчивыми составами; отливы из оцинкованного металла; отделка внутренних откосов: листами гипсоволокнистыми влагостойкими (ГВЛВ) "КНАУФ" толщиной 12,5 мм, по металлическому каркасу (каркас при необходимости), тепло- и пароизоляция; подоконная пластиковая доска. Требования к изготовлению оконных блоков, к монтажу изделий и исполнения узлов примыкания изделий к стенам выполнить в соответствии с ГОСТ 30674-99, ГОСТ 23166-99. </w:t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284" w:hanging="114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50"/>
        </w:tabs>
        <w:ind w:left="114" w:hanging="114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Название рисунка"/>
    <w:basedOn w:val="Style13"/>
    <w:next w:val="Normal"/>
    <w:qFormat/>
    <w:pPr>
      <w:numPr>
        <w:ilvl w:val="0"/>
        <w:numId w:val="0"/>
      </w:numPr>
      <w:ind w:hanging="0"/>
      <w:jc w:val="center"/>
    </w:pPr>
    <w:rPr>
      <w:i/>
    </w:rPr>
  </w:style>
  <w:style w:type="paragraph" w:styleId="2">
    <w:name w:val="Стиль2"/>
    <w:basedOn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2"/>
    </w:rPr>
  </w:style>
  <w:style w:type="paragraph" w:styleId="1">
    <w:name w:val="Стиль1"/>
    <w:basedOn w:val="Heading2"/>
    <w:qFormat/>
    <w:pPr>
      <w:numPr>
        <w:ilvl w:val="0"/>
        <w:numId w:val="6"/>
      </w:numPr>
      <w:outlineLvl w:val="9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4:00Z</dcterms:created>
  <dc:creator>719_2</dc:creator>
  <dc:description/>
  <cp:keywords/>
  <dc:language>en-US</dc:language>
  <cp:lastModifiedBy>hozu13</cp:lastModifiedBy>
  <cp:lastPrinted>2009-01-27T20:21:00Z</cp:lastPrinted>
  <dcterms:modified xsi:type="dcterms:W3CDTF">2010-12-08T07:39:00Z</dcterms:modified>
  <cp:revision>5</cp:revision>
  <dc:subject/>
  <dc:title>1</dc:title>
</cp:coreProperties>
</file>