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декабря 2010 года № 5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olor w:val="000000"/>
          <w:sz w:val="24"/>
          <w:szCs w:val="24"/>
        </w:rPr>
        <w:t>на</w:t>
      </w:r>
      <w:r>
        <w:rPr>
          <w:b/>
          <w:color w:val="000000"/>
          <w:szCs w:val="24"/>
        </w:rPr>
        <w:t xml:space="preserve"> </w:t>
      </w:r>
      <w:r>
        <w:rPr>
          <w:b/>
          <w:sz w:val="24"/>
          <w:szCs w:val="24"/>
        </w:rPr>
        <w:t>выполнение работ по текущему ремонту оконных блоков в здании по адресу ул. Сибирская, 10 (двор)</w:t>
      </w:r>
    </w:p>
    <w:p>
      <w:pPr>
        <w:pStyle w:val="TextBody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Администрации города Перми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дминистрация города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 Россия, г.Пермь, ул.Ленина,2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12 17 5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щенко Юлия Анатол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caps/>
              </w:rPr>
            </w:pPr>
            <w:r>
              <w:rPr/>
              <w:t>выполнение работ по текущему ремонту оконных блоков в здании по адресу ул. Сибирская, 10 (двор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локальным сметным расчетом (Приложение №1), техническим заданием (Приложение №2)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 ул.Сибирская, 1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 календарных дней с момента подписания контрак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контракта должна включать в себя 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4 808 (двести сорок четыре тысячи восемьсот восемь) рублей 89 копее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Ленина,23 каб. 1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15» дека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н.-чт. с 09.00 до 18.00 , пт. с 9.00 до 17.00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или в форме электронного документа по форме Приложения № 3 к извещению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писания победителем муниципального контракта (Приложение №4 к извещению) со дня подписания протокола рассмотрения и оценк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7 и не позднее 10 дней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азчик осуществляет оплату безналичным перечислением  денежных средств в течение месяца с момента подписа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ронами акта сдачи-приемки выполненных работ (включая устранение Подрядчиком замечаний Заказчика) при условии наличия надлежащим образом оформленных форм КС-2, КС-3, счета и счета-фактуры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      </w:r>
          </w:p>
        </w:tc>
      </w:tr>
      <w:tr>
        <w:trPr>
          <w:trHeight w:val="79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Начальник хозяйственного управления                                                                                А.Г.Пантелеев</w:t>
      </w:r>
    </w:p>
    <w:sectPr>
      <w:type w:val="nextPage"/>
      <w:pgSz w:w="11906" w:h="16838"/>
      <w:pgMar w:left="1134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5:21:00Z</dcterms:created>
  <dc:creator>СОК</dc:creator>
  <dc:description/>
  <cp:keywords/>
  <dc:language>en-US</dc:language>
  <cp:lastModifiedBy>hozu13</cp:lastModifiedBy>
  <cp:lastPrinted>2010-12-08T11:31:00Z</cp:lastPrinted>
  <dcterms:modified xsi:type="dcterms:W3CDTF">2010-12-08T06:32:00Z</dcterms:modified>
  <cp:revision>35</cp:revision>
  <dc:subject/>
  <dc:title>ИЗВЕЩЕНИЕ № __ от «___» __________ 200 _ года </dc:title>
</cp:coreProperties>
</file>