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4</w:t>
      </w:r>
    </w:p>
    <w:p>
      <w:pPr>
        <w:pStyle w:val="TextBody"/>
        <w:spacing w:lineRule="exact" w:line="280"/>
        <w:jc w:val="right"/>
        <w:rPr/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от «08» декабря 2010 №59</w:t>
      </w:r>
    </w:p>
    <w:p>
      <w:pPr>
        <w:pStyle w:val="TextBody"/>
        <w:spacing w:lineRule="exact" w:line="28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оконных блоков в здании по адресу ул. Сибирская, 10 (двор) 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: ФЗ от 27.12.2002 N 184-ФЗ "О техническом регулировании", "РДС 10-231-93*. Система сертификации ГОСТ Р. Основные положения сертификации продукции в строительстве", "ГОСТ 21519-2003. Блоки оконные из алюминиевых сплавов. Технические условия", "СНиП 3.04.01-87. 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МДС 12-30.2006. Методические рекомендации по нормам, правилам и приемам выполнения отделочных работ"; "МДС 31-11.2007. Устройство полов"; "МДС 81-39.2005. Типовые технологические карты на отделочные работы с применением комплектных систем КНАУФ. Том 2. Типовые технологические карты на устройство перегородок, облицовок стен и подвесных потолков с использованием гипсоволокнистых листов"; "СНиП 21-01-97*. Пожарная безопасность зданий и сооружений"  далее по тексту «СНиП, ГОСТ, рекоменда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3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Сметная документация на  3 листа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Техническое задание на 1 лис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13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52:00Z</dcterms:created>
  <dc:creator>ХОЗУ</dc:creator>
  <dc:description/>
  <cp:keywords/>
  <dc:language>en-US</dc:language>
  <cp:lastModifiedBy>hozu13</cp:lastModifiedBy>
  <cp:lastPrinted>2010-11-15T16:08:00Z</cp:lastPrinted>
  <dcterms:modified xsi:type="dcterms:W3CDTF">2010-12-08T10:00:00Z</dcterms:modified>
  <cp:revision>11</cp:revision>
  <dc:subject/>
  <dc:title>Муниципальный контракт  № ______</dc:title>
</cp:coreProperties>
</file>