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8» декабря 2010 года  №60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5"/>
        <w:gridCol w:w="8066"/>
        <w:gridCol w:w="1090"/>
        <w:gridCol w:w="2401"/>
        <w:gridCol w:w="29"/>
      </w:tblGrid>
      <w:tr>
        <w:trPr>
          <w:trHeight w:val="33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4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аран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л для перегово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532255" cy="979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стола:   длина       3600 – 3700 мм</w:t>
            </w:r>
          </w:p>
          <w:p>
            <w:pPr>
              <w:pStyle w:val="Normal"/>
              <w:ind w:hanging="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ширина   1310  - 1320 мм </w:t>
            </w:r>
          </w:p>
          <w:p>
            <w:pPr>
              <w:pStyle w:val="Normal"/>
              <w:ind w:hanging="83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высота     840 - 860 м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 л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тола – палисандр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: длина – 3600- 3700 мм, ширина – 1310 - 1320мм,  толщина – 38- 42 мм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/>
            </w:pPr>
            <w:r>
              <w:rPr>
                <w:sz w:val="20"/>
                <w:szCs w:val="20"/>
              </w:rPr>
              <w:t xml:space="preserve">Материал столешницы ЛДСП  с покрытием МДФ  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/>
            </w:pPr>
            <w:r>
              <w:rPr>
                <w:sz w:val="20"/>
                <w:szCs w:val="20"/>
              </w:rPr>
              <w:t>Кромка столешницы точеная, комбинированная с П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состоит из трех секций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 секция  (длина – 2280-2290 мм, ширина – 1310 -1320 мм (с равномерным уменьшением к краям) толщина – 38- 42 мм) 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/>
            </w:pPr>
            <w:r>
              <w:rPr>
                <w:sz w:val="20"/>
                <w:szCs w:val="20"/>
              </w:rPr>
              <w:t>Левая и правая секции (длина 655-660 мм, ширина 1310 – 1320 мм, толщина – 38- 42 мм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/>
            </w:pPr>
            <w:r>
              <w:rPr>
                <w:sz w:val="20"/>
                <w:szCs w:val="20"/>
              </w:rPr>
              <w:t>Опоры стола выполнены из ЛДСП, толщиной не менее 32 мм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врезные, регулируемые по высот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л руководител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28445" cy="985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стола:    длина         1800 – 190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ширина      800 – 85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высота       790-810 мм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 л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тола – палисандр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(длина 1800 - 1900 мм, ширина 800 -850 мм, толщина 38 – 42 мм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столешницы – ЛДСП  с покрытием МДФ  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ка столешницы точеная, комбинированная с П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стола выполнены из ЛДСП, толщиной не менее 32 мм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врезные, регулируемые по высот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л «Брифинг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23645" cy="1129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ы стола:     Длина 1000 – 1100 м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Ширина 1000  - 11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Высота 740 - 760 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тола – палисандр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 л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ешница   длина 1000 – 1100 мм, ширина 1000 – 1100  мм,  толщина 38 – 42 мм 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Материал столешницы – ЛДСП  с покрытием МДФ  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ка столешницы точеная, комбинированная с П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ы стола выполнены из ЛДСП, толщиной не менее 32 мм,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врезные, регулируемые по высот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ба компьюте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717040" cy="1254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ариты тумбы:   Длина       1000 – 11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Ширина   400 – 45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Высота     750 - 8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тумбы палисандр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 лет</w:t>
            </w:r>
          </w:p>
        </w:tc>
      </w:tr>
      <w:tr>
        <w:trPr>
          <w:trHeight w:val="50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а изготовлена из ЛДСП, толщиной не менее16 мм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олешницы  – 38 - 42 мм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столешницы – ЛДСП  с покрытием МДФ  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 столешницы точеная, комбинированная с ПХЛ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поделена на три части 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часть тумбы  (ширина - 500 мм, глубина 400 мм, высота – 800 мм) заполняют три выдвижных ящика с фасадами, выполненными из МДФ в классическом стил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ысота по фасаду: нижний ящик – 500 мм, средний и верхний ящики – 150 мм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ой механизм ящиков оснащен докатным устройством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ерхних ящика с  утопленными врезными замками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ящиков (3 шт.) – металл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асть тумбы ( длина 250 -300 мм), имеет полку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  часть тумбы ( длина 250 -300 мм)- ниша для установки системного блока компьютера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 тумбы – колеса (4 шт.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бель должна составлять единый комплект: гармонировать между собой по цветовой гамме, применяемым для изготовления материалам и дизайну. </w:t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20:00Z</dcterms:created>
  <dc:creator>hozu13</dc:creator>
  <dc:description/>
  <cp:keywords/>
  <dc:language>en-US</dc:language>
  <cp:lastModifiedBy>hozu13</cp:lastModifiedBy>
  <cp:lastPrinted>2010-12-08T14:10:00Z</cp:lastPrinted>
  <dcterms:modified xsi:type="dcterms:W3CDTF">2010-12-08T09:11:00Z</dcterms:modified>
  <cp:revision>15</cp:revision>
  <dc:subject/>
  <dc:title>Приложение № 1</dc:title>
</cp:coreProperties>
</file>