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8» декабря 2010 года № 60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spacing w:lineRule="exact" w:line="240"/>
        <w:jc w:val="center"/>
        <w:rPr>
          <w:caps/>
          <w:sz w:val="28"/>
          <w:szCs w:val="28"/>
        </w:rPr>
      </w:pPr>
      <w:r>
        <w:rPr>
          <w:color w:val="000000"/>
          <w:sz w:val="28"/>
          <w:szCs w:val="28"/>
        </w:rPr>
        <w:t xml:space="preserve">на </w:t>
      </w:r>
      <w:r>
        <w:rPr>
          <w:sz w:val="28"/>
          <w:szCs w:val="28"/>
        </w:rPr>
        <w:t>изготовление и установку комплекта столов</w:t>
      </w:r>
    </w:p>
    <w:p>
      <w:pPr>
        <w:pStyle w:val="TextBody"/>
        <w:jc w:val="center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Администрации города Перми</w:t>
      </w:r>
    </w:p>
    <w:p>
      <w:pPr>
        <w:pStyle w:val="TextBody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760"/>
      </w:tblGrid>
      <w:tr>
        <w:trPr/>
        <w:tc>
          <w:tcPr>
            <w:tcW w:w="44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7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администрация города Перми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00 Россия, г.Пермь, ул.Ленина,23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12 46 23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хов Денис Анатольевич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.Перми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caps/>
              </w:rPr>
            </w:pPr>
            <w:r>
              <w:rPr/>
              <w:t>изготовление и установка комплекта столов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(Приложение №1к извещению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ставки товаров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Пермь ул.Ленина,23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ки товаров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4 календарных дней с момента подписания муниципального контракт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 товаров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</w:rPr>
              <w:t>Цена включает в себя расходы на материалы, все налоги, таможенные пошлины, выплаченные или подлежащие выплате, оплату транспортных расходов внутри страны, страхование и прочие расходы, связанные с доставкой, разгрузкой и установкой мебели на объекте Заказчика, хранение на складе Поставщика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0 000 (сто двадцать тысяч) рублей 00 копеек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Пермь, ул.Ленина,23 каб. 112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 18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«15» декабря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н.-чт. с 09.00 до 18.00 , пт. с 9.00 до 17.00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 или по почте) или в форме электронного документа по форме Приложения № 2 к извещению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подписания победителем муниципального контракта (Приложение №3 к извещению) со дня подписания протокола рассмотрения и оценки котировочных заявок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7 и не позднее 10 дней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ки товаров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азчик осуществляет оплату безналичным перечислением  денежных средств на расчетный счет Поставщика в течение 10 (десяти) банковских дней после подписания сторонами Акта  приема-передачи. </w:t>
            </w:r>
          </w:p>
        </w:tc>
      </w:tr>
      <w:tr>
        <w:trPr>
          <w:trHeight w:val="795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Начальник хозяйственного управления                                                                                А.Г.Пантелеев</w:t>
      </w:r>
    </w:p>
    <w:sectPr>
      <w:type w:val="nextPage"/>
      <w:pgSz w:w="11906" w:h="16838"/>
      <w:pgMar w:left="1134" w:right="851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05:21:00Z</dcterms:created>
  <dc:creator>СОК</dc:creator>
  <dc:description/>
  <cp:keywords/>
  <dc:language>en-US</dc:language>
  <cp:lastModifiedBy>hozu13</cp:lastModifiedBy>
  <cp:lastPrinted>2010-12-08T14:56:00Z</cp:lastPrinted>
  <dcterms:modified xsi:type="dcterms:W3CDTF">2010-12-08T09:59:00Z</dcterms:modified>
  <cp:revision>47</cp:revision>
  <dc:subject/>
  <dc:title>ИЗВЕЩЕНИЕ № __ от «___» __________ 200 _ года </dc:title>
</cp:coreProperties>
</file>