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26"/>
          <w:szCs w:val="26"/>
        </w:rPr>
        <w:t>ПРОТОКОЛ № 346А/2/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право заключить муниципальный контракт на </w:t>
      </w:r>
      <w:r>
        <w:rPr>
          <w:b/>
          <w:sz w:val="22"/>
          <w:szCs w:val="22"/>
        </w:rPr>
        <w:t xml:space="preserve">выполнение работ по капитальному ремонту терапевтического корпуса </w:t>
      </w:r>
      <w:r>
        <w:rPr>
          <w:b/>
          <w:bCs/>
          <w:sz w:val="22"/>
          <w:szCs w:val="22"/>
        </w:rPr>
        <w:t>МУЗ «Медсанчасть №9 им. М.А.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946" w:hanging="694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</w:t>
        <w:tab/>
        <w:t>«09» декабря 2010 года</w:t>
        <w:br/>
        <w:t xml:space="preserve">  09 часов 30 минут</w:t>
      </w:r>
    </w:p>
    <w:p>
      <w:pPr>
        <w:pStyle w:val="Normal"/>
        <w:ind w:left="6946" w:hanging="694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й контракт на выполнение работ по капитальному ремонту терапевтического корпуса МУЗ «Медсанчасть №9 им. М.А.Тверье» по лоту №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Главный врач Падруль М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990, г.Пермь, ул.Бр.Игнатовых,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73-61, 221-75-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3 - Выполнение работ по капитальному ремонту системы вентиляции терапевтического корпуса МУЗ «Медсанчасть №9 им.М.А.Тверье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 –  8 563 123,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лоту №3 – 13 (тринадцать)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53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68, г. Пермь, ул. Большевистская, д.141, оф. 13/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риорите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Солдатова, д.36, оф. 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д.97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Соловьева, д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технология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Мира, д.69, к.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д.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ая Строительная Компания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Петропавловская, д.15а, офис 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Лидер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10, Пермский край, Карагайский р-н, с.Карагай, ул. Чкалова, д.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Кронштадская, 39а, оф.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д.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Чайковского, д.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ициатива-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Пионерная база, проезд Центральный, 14, СТО «На Пионерной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ве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д.17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опустить к участию в открытом аукционе по лоту №3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Приорите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Ко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технолог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ий Тере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ьская Строительная Компан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Лидер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СК «Констант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Промышленная Торговая Компания «УралПромЭнерго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ициатива-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тказать в допуске к участию в открытом аукционе по лоту №3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2126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внесение денежных средств в качестве обеспечения заявки (представлено платежное поручение №090 от 07.10.10 на обеспечение заявки на участие в аукционе №346А от 07.09.10, по которому был осуществлен возврат 28.10.10 в связи с отменой процедуры тор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  <w:tab/>
        <w:tab/>
        <w:t xml:space="preserve">   </w:t>
        <w:tab/>
        <w:tab/>
        <w:t xml:space="preserve"> ____________________</w:t>
        <w:tab/>
        <w:t>Кириллова О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 xml:space="preserve"> ____________________</w:t>
        <w:tab/>
        <w:t>Трофимов Д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</w:t>
        <w:tab/>
        <w:tab/>
        <w:tab/>
        <w:t xml:space="preserve"> ____________________</w:t>
        <w:tab/>
        <w:t>Чайко О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ab/>
        <w:tab/>
        <w:t>____________________</w:t>
        <w:tab/>
        <w:t xml:space="preserve">  Брюханова Т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____</w:t>
        <w:tab/>
        <w:t xml:space="preserve">  Викторова М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44:00Z</dcterms:created>
  <dc:creator>ump15</dc:creator>
  <dc:description/>
  <cp:keywords/>
  <dc:language>en-US</dc:language>
  <cp:lastModifiedBy>Опер5</cp:lastModifiedBy>
  <cp:lastPrinted>2010-12-09T09:37:00Z</cp:lastPrinted>
  <dcterms:modified xsi:type="dcterms:W3CDTF">2010-12-09T04:38:00Z</dcterms:modified>
  <cp:revision>11</cp:revision>
  <dc:subject/>
  <dc:title>ПРОТОКОЛ № 01/03-07</dc:title>
</cp:coreProperties>
</file>