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21  от «9»  декабря   2010 г. </w:t>
      </w:r>
      <w:r>
        <w:rPr>
          <w:b/>
        </w:rPr>
        <w:t>о проведении запроса котировок на предоставление услуги  «Запись пациентов на прием» на 1 квартал 2011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 2011  по 31.03.2011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28504,00  (Сто двадцать восемь тысяч пятьсот четыре) рубля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42834,67  (Сорок две тысячи восемьсот тридцать четыре) рубля  67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16»  декабря  2010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17» декабря 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user</cp:lastModifiedBy>
  <cp:lastPrinted>2009-09-09T16:30:00Z</cp:lastPrinted>
  <dcterms:modified xsi:type="dcterms:W3CDTF">2010-12-08T05:11:00Z</dcterms:modified>
  <cp:revision>24</cp:revision>
  <dc:subject/>
  <dc:title>ЗАПРОС КОТИРОВОЧНОЙ ЦЕНЫ</dc:title>
</cp:coreProperties>
</file>