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2 от «09» декабря  2010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в  первом квартале  2011 г.  для «МУЗ ГП № 9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30, г. Пермь, ул. Писарева, 56, административный корпус,  каб. №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342) 284-86-9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usgp</w:t>
      </w:r>
      <w:r>
        <w:rPr>
          <w:sz w:val="22"/>
          <w:szCs w:val="22"/>
        </w:rPr>
        <w:t>9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 оказание автотранспорт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соответствовать требованиям, указанным в  приложении № 1 к настоящему извещению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оказания услуг: МУЗ «ГП № 9», г.Пермь, ул.Писарева,5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 оказания услуг:   </w:t>
      </w:r>
      <w:r>
        <w:rPr>
          <w:b/>
          <w:sz w:val="22"/>
          <w:szCs w:val="22"/>
        </w:rPr>
        <w:t>с 01.01.2011 г. по 31.03.2011 г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 </w:t>
      </w:r>
      <w:r>
        <w:rPr>
          <w:b/>
          <w:sz w:val="22"/>
          <w:szCs w:val="22"/>
        </w:rPr>
        <w:t>223200,00</w:t>
      </w:r>
      <w:r>
        <w:rPr>
          <w:sz w:val="22"/>
          <w:szCs w:val="22"/>
        </w:rPr>
        <w:t xml:space="preserve"> (Двести двадцать три тысячи двести рублей 00 копеек)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 услуг будет произведена безналичным перечислением  денежных средств  на расчетный счет исполнителя  в течении 10 (десяти) банковских  дней  после подписания акта  об оказанных услугах  и  предоставления счета – фактуры.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автотранспортных услуг  просим представить котировочную заявку по форме согласно приложению № 2 письменно  по вышеуказанному адресу </w:t>
      </w:r>
      <w:r>
        <w:rPr>
          <w:b/>
          <w:sz w:val="22"/>
          <w:szCs w:val="22"/>
        </w:rPr>
        <w:t xml:space="preserve">до 10 часов 00 минут  «16» декабря  2010 г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  услуг  должна  быть указана  с учетом следующих расходов: затрат на заработную плату  водителя, заработную плату обслуживающего персонала,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юче-смазочные материалы, техническое обслуживание и ремонт, запасные части, прочих общехозяйственных расходов,  всех налогов, сборов и иных обязательных платежей, а так же всех расходов, которые могут возникнуть при исполнении обязательств.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17» декабря  2010г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от 7  до 15  дней </w:t>
      </w:r>
      <w:r>
        <w:rPr>
          <w:color w:val="FF0000"/>
          <w:sz w:val="22"/>
          <w:szCs w:val="22"/>
        </w:rPr>
        <w:t>со дня размещения на</w:t>
      </w:r>
      <w:r>
        <w:rPr>
          <w:sz w:val="22"/>
          <w:szCs w:val="22"/>
        </w:rPr>
        <w:t xml:space="preserve">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ребования к оказываемым услуг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- проект муниципального контракта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59:00Z</dcterms:created>
  <dc:creator>tevelevadb</dc:creator>
  <dc:description/>
  <cp:keywords/>
  <dc:language>en-US</dc:language>
  <cp:lastModifiedBy>user</cp:lastModifiedBy>
  <cp:lastPrinted>2009-06-02T09:45:00Z</cp:lastPrinted>
  <dcterms:modified xsi:type="dcterms:W3CDTF">2010-12-08T06:07:00Z</dcterms:modified>
  <cp:revision>9</cp:revision>
  <dc:subject/>
  <dc:title>ЗАПРОС КОТИРОВОЧНОЙ ЦЕНЫ</dc:title>
</cp:coreProperties>
</file>