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9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работ по  изготовлению наборных информационных табличек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целях обустройства остановочных пунктов информацией о маршрутах городского пассажирского транспорта, проходящих через конкретный остановочный пункт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</w:t>
        <w:tab/>
        <w:t xml:space="preserve"> «09» дека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14"/>
      </w:tblGrid>
      <w:tr>
        <w:trPr>
          <w:trHeight w:val="655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1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273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1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252" w:type="dxa"/>
            <w:tcBorders/>
          </w:tcPr>
          <w:tbl>
            <w:tblPr>
              <w:tblW w:w="5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</w:tblGrid>
            <w:tr>
              <w:trPr>
                <w:trHeight w:val="689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организации дорожного                                                          движения управления дорогами </w:t>
            </w:r>
          </w:p>
        </w:tc>
      </w:tr>
      <w:tr>
        <w:trPr>
          <w:trHeight w:val="728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0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полнение работ по  изготовлению наборных информационных табличек, в целях обустройства остановочных пунктов информацией о маршрутах городского пассажирского транспорта, проходящих через конкретный остановочный пункт </w:t>
      </w:r>
      <w:r>
        <w:rPr>
          <w:sz w:val="24"/>
          <w:szCs w:val="24"/>
        </w:rPr>
        <w:t>(извещение №39 от 01 дека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1 дека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250 000 (Двести пят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яемым работам определены в техническом зад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к участникам размещения заказа: сведения об участнике размещения заказа должны отсутствовать в реестре недобросовестных поставщ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место выполнения работ: город Перм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бщий срок выполнения работ: с момента заключения муниципального контракта до «25» декабря 2010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тоимость работ включает в себя расходы, связанные с изготовлением металлических каркасов, печатью и нанесением на них пленочных информационных наклеек, соединением металлических каркасов между собой в наборные информационные таблички, креплением информационных табличек </w:t>
      </w:r>
      <w:r>
        <w:rPr>
          <w:color w:val="000000"/>
          <w:sz w:val="24"/>
          <w:szCs w:val="24"/>
        </w:rPr>
        <w:t xml:space="preserve">к несущему кронштейну, </w:t>
      </w:r>
      <w:r>
        <w:rPr>
          <w:sz w:val="24"/>
          <w:szCs w:val="24"/>
        </w:rPr>
        <w:t>а также уплату налогов, сборов и других обязательных платежей, которые могут возникнуть при исполнении муниципально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плата выполненных работ осуществляется до 30 декабря 2010 года при условии подписания обеими Сторонами акта о приёмке выполненных работ </w:t>
      </w:r>
      <w:r>
        <w:rPr>
          <w:iCs/>
          <w:sz w:val="24"/>
          <w:szCs w:val="24"/>
        </w:rPr>
        <w:t>(форма КС-2 Госкомстата РФ)</w:t>
      </w:r>
      <w:r>
        <w:rPr>
          <w:sz w:val="24"/>
          <w:szCs w:val="24"/>
        </w:rPr>
        <w:t xml:space="preserve"> и </w:t>
      </w:r>
      <w:r>
        <w:rPr>
          <w:iCs/>
          <w:sz w:val="24"/>
          <w:szCs w:val="24"/>
        </w:rPr>
        <w:t xml:space="preserve">справки о стоимости выполненных работ и затрат (форма КС-3 Госкомстата РФ), а также </w:t>
      </w:r>
      <w:r>
        <w:rPr>
          <w:sz w:val="24"/>
          <w:szCs w:val="24"/>
        </w:rPr>
        <w:t>предоставления Заказчику счёта и счёта-фактуры на выполненные работы 25 декабря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 Маст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художественный фон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ермский художественный фонд» и составила  247900 (Двести сорок семь тысяч девятьсот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>ООО «Пермский художественный фон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Пермь, ул.Ленина,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00, г.Пермь, ул.Ленина, 63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47900 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Эль Мас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4, г.Пермь, ул.Героев Хасана,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64, г.Пермь, ул.Героев Хасана, 41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48500 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департамента-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>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36:00Z</dcterms:created>
  <dc:creator>obel</dc:creator>
  <dc:description/>
  <cp:keywords/>
  <dc:language>en-US</dc:language>
  <cp:lastModifiedBy>nzas</cp:lastModifiedBy>
  <cp:lastPrinted>2010-12-08T18:17:00Z</cp:lastPrinted>
  <dcterms:modified xsi:type="dcterms:W3CDTF">2010-12-09T04:42:00Z</dcterms:modified>
  <cp:revision>7</cp:revision>
  <dc:subject/>
  <dc:title>ПРОТОКОЛ № 2</dc:title>
</cp:coreProperties>
</file>