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остав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уктов  питания- кура, яйцо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9» дека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                 Сенчук А.С.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Члены комиссии:                                                Гущина Н.И.</w:t>
      </w:r>
    </w:p>
    <w:p>
      <w:pPr>
        <w:pStyle w:val="Normal"/>
        <w:ind w:firstLine="562"/>
        <w:jc w:val="both"/>
        <w:rPr/>
      </w:pPr>
      <w:r>
        <w:rPr/>
        <w:t xml:space="preserve">                                                                               </w:t>
      </w:r>
      <w:r>
        <w:rPr/>
        <w:t>Фомина З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  продуктов питания – кура, яйцо  для МУЗ ДГКБ № 3 по ул.Ленина,13 (извещение № 40 от 26 но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19 000,00 руб.(Триста девятнадцать тысяч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Куры потрошенные -   </w:t>
      </w:r>
      <w:r>
        <w:rPr>
          <w:rFonts w:cs="Times New Roman" w:ascii="Times New Roman" w:hAnsi="Times New Roman"/>
          <w:b/>
          <w:sz w:val="22"/>
          <w:szCs w:val="22"/>
        </w:rPr>
        <w:t>2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Яйцо 1 категории –     </w:t>
      </w:r>
      <w:r>
        <w:rPr>
          <w:rFonts w:cs="Times New Roman" w:ascii="Times New Roman" w:hAnsi="Times New Roman"/>
          <w:b/>
          <w:sz w:val="22"/>
          <w:szCs w:val="22"/>
        </w:rPr>
        <w:t>23000 ш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решеин Александр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3 60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 10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олкова Елена Александ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 90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ИНТЕЗ»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 200.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етпродук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 44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3 6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Волкову Елену Александровну</w:t>
      </w:r>
      <w:r>
        <w:rPr/>
        <w:t>. Адрес: 614000,г.Пермь, ул.Крупской, д.71, кв.94. Цена муниципального контракта – 270900.00 руб. (Двести семьдесят тысяч  девят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 </w:t>
      </w:r>
      <w:r>
        <w:rPr>
          <w:b/>
        </w:rPr>
        <w:t>ООО «СИНТЕЗ»</w:t>
      </w:r>
      <w:r>
        <w:rPr/>
        <w:t>. Адрес: 614045,г.Пермь, ул.Кирова, д.8. Цена муниципального контракта – 273200.00 руб. (Двести семьдесят три тысячи двести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А.С. 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                   З.В. Фом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Н.И.Гущ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2-09T09:44:00Z</cp:lastPrinted>
  <dcterms:modified xsi:type="dcterms:W3CDTF">2010-12-09T04:49:00Z</dcterms:modified>
  <cp:revision>60</cp:revision>
  <dc:subject/>
  <dc:title>                                                    ПРОТОКОЛ № 17 </dc:title>
</cp:coreProperties>
</file>