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389"/>
      </w:tblGrid>
      <w:tr>
        <w:trPr/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врач МУЗ «Городская клиническая больница №2 имени доктора Федора Христофоровича Гра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Грязно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ъяснения № 479А/1 от 09.12.2010 года </w:t>
      </w:r>
      <w:bookmarkStart w:id="0" w:name="OLE_LINK3"/>
      <w:bookmarkStart w:id="1" w:name="OLE_LINK2"/>
      <w:r>
        <w:rPr>
          <w:b/>
          <w:sz w:val="28"/>
          <w:szCs w:val="28"/>
        </w:rPr>
        <w:t>к извещению №479А от 23 ноября 2010 года на право заключения муниципального контракта на поставку в 2011 году рентгеновской и флюорографической пленки для муниципальных учреждений здравоохранения города Перми</w:t>
      </w:r>
      <w:bookmarkEnd w:id="0"/>
      <w:bookmarkEnd w:id="1"/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клиническая больница №2 имени доктора Федора Христофоровича Граля» дает разъяснение к извещению №479А от 23 ноября 2010 года на поставку в 2011 году рентгеновской и флюорографической пленки для муниципальных учреждений здравоохранения города Пер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Фирма просит внести изменения в извещение и документацию об аукцио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Заказчик не считает данный запрос «Разъяснением положений документации об аукцион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2:00Z</dcterms:created>
  <dc:creator>WinXP</dc:creator>
  <dc:description/>
  <cp:keywords/>
  <dc:language>en-US</dc:language>
  <cp:lastModifiedBy>Владимир</cp:lastModifiedBy>
  <dcterms:modified xsi:type="dcterms:W3CDTF">2010-12-09T08:22:00Z</dcterms:modified>
  <cp:revision>2</cp:revision>
  <dc:subject/>
  <dc:title>Разъяснения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dc:title>
</cp:coreProperties>
</file>