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1</w:t>
      </w:r>
      <w:r>
        <w:rPr>
          <w:lang w:val="en-US"/>
        </w:rPr>
        <w:t>21</w:t>
      </w:r>
      <w:r>
        <w:rPr/>
        <w:t xml:space="preserve"> от 0</w:t>
      </w:r>
      <w:r>
        <w:rPr>
          <w:lang w:val="en-US"/>
        </w:rPr>
        <w:t>9</w:t>
      </w:r>
      <w:r>
        <w:rPr/>
        <w:t>.12.2010г.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поставку стоматологической установки </w:t>
      </w:r>
      <w:r>
        <w:rPr>
          <w:lang w:val="en-US"/>
        </w:rPr>
        <w:t>Fona</w:t>
      </w:r>
      <w:r>
        <w:rPr/>
        <w:t xml:space="preserve"> 1000 (или эквивалент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555"/>
        <w:gridCol w:w="1980"/>
        <w:gridCol w:w="1980"/>
      </w:tblGrid>
      <w:tr>
        <w:trPr>
          <w:trHeight w:val="15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.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исание треб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хнические характеристик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ые 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робное техническое описание на русском язык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Состав поставки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ресло пациен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одуль врач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одуль ассистен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Гидробл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перационный светильн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абочий сту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ресло пациента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ащение электрическим привод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ловник с двойной артикуляци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ограммируемые позиции крес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менее 3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кресла в наименьшем положении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38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ой выключатель установки (единый для воздуха, воды и электропитани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ка движения кресла при работе инструмен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дуль врача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яя подача инструмен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Высота моду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ксирован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ногофункциональный пистолет вода/воздух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4-х канальный шланг без подсветки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4-х канальный шланг без подсветки для воздушного мотора с ручной регулировкой оборотов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й скейлер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давления воздуха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Стерилизуемый силиконовый коврик, 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дуль ассистента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линной консоли, настраиваемый по углу поворо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ногофункциональный пистолет вода/воздух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пирационный шланг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юноотсос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идроблок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гидробло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реслу пациен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левательницы поворачиваем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вательница съем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атический водонагреватель мощностью не более 24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чистой воды, на 1,5 ли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лючатель подачи воды (от сети центрального водоснабжения и от автономной систем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правление наполнением стакана с функцией тайм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идроблок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ывание плевательницы с функцией таймера контролируется педалью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хоструйная помпа с сепаратором вода-возду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перационный светильник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ость в диапазоне не более, Люк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8000 до 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вая температура в диапазоне не более, 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800 до 4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Напряжение, 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, Ват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включения/выключения светильником и его интенсивностью с обеих панелей управ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бочий стул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установлен на ролики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денье и спинка регулируются по высот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 спинки настраивается и фиксируетс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редоставления гарантии качества с момента ввода в эксплуатацию,  мес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ставки, дней с момента заключения контрак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 оборудование должно быть новым не бывшим в употреблении, год выпу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нее 2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57:00Z</dcterms:created>
  <dc:creator>Владимир</dc:creator>
  <dc:description/>
  <cp:keywords/>
  <dc:language>en-US</dc:language>
  <cp:lastModifiedBy>Владимир</cp:lastModifiedBy>
  <dcterms:modified xsi:type="dcterms:W3CDTF">2010-12-09T06:21:00Z</dcterms:modified>
  <cp:revision>7</cp:revision>
  <dc:subject/>
  <dc:title>Приложение №2</dc:title>
</cp:coreProperties>
</file>