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44 от « 09 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ека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/>
      </w:pPr>
      <w:r>
        <w:rPr>
          <w:b/>
          <w:sz w:val="22"/>
          <w:szCs w:val="22"/>
        </w:rPr>
        <w:t>на выполнение работ по содержанию улично-дорожной сети по ул. Революции от ул. Н. Островского до ул. Сибирской на территории Свердловского района города Перми с 11.01.2011 г. по 10.02.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 «Благоустройство Свердловского района»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улично-дорожной сети по ул. Революции от ул. Н. Островского до ул. Сибирской на территории Свердловского района города Перми с 11.01.2011 г. по 10.02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Свердловский район, ул. Революции от ул. Н. Островского до ул. Сибирско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 января 2011 года по 10 февраля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 183 рубля 55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1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32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 момента подписания обеими сторонами акта о приемке выполненных работ, актов контрольной проверки, акта оценки работы подрядчика, и предоставления Подрядчиком  счета-фактуры, справки о стоимости выполненных работ и затрат (форма КС-3), журнала производства работ, фотографий до начала производства работ и после окончания производства работ, справки, подтверждающей вывезенный объем снега на снежный полигон, выписанной на подрядную организацию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53:00Z</dcterms:created>
  <dc:creator>СОК</dc:creator>
  <dc:description/>
  <cp:keywords/>
  <dc:language>en-US</dc:language>
  <cp:lastModifiedBy>malmygin</cp:lastModifiedBy>
  <cp:lastPrinted>2010-12-08T12:48:00Z</cp:lastPrinted>
  <dcterms:modified xsi:type="dcterms:W3CDTF">2010-12-08T11:45:00Z</dcterms:modified>
  <cp:revision>6</cp:revision>
  <dc:subject/>
  <dc:title>ИЗВЕЩЕНИЕ № __ от «___» __________ 200 _ года</dc:title>
</cp:coreProperties>
</file>