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4 от 09.12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</w:t>
      </w:r>
    </w:p>
    <w:p>
      <w:pPr>
        <w:pStyle w:val="Normal"/>
        <w:shd w:fill="FFFFFF" w:val="clear"/>
        <w:spacing w:lineRule="auto" w:line="240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лично-дорожной сети по ул. Революции от ул. Н. Островского до ул. Сибирско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орода Перми с 11.01.2011 г. по 10.02.2011 г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по содержани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метание и сгребание снега (проезжая часть) (2 раз в сут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и подметание тротуаров (1 раз в сут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проезжей части ПГМ (2 раза в сут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тротуаров фрикционными материалами (1 раз в сут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а мусора с проезжей части и газонов (1 раз в сутки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борта и прилотковой части (1 раз в трое суток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ка снега на снежный полигон (940 тонн)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площадь: 28 350 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11 января 2011 года по 10 февраля 2011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оимость производства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499 183 рубля 55 копеек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выполнению рабо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зжая часть, перекрестки, съезды должны быть очищены от снега, освобождены от снежных валов, расширены на всю ширину проезжей ча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а подсыпка проезжей части ПГ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зжая часть, тротуары, газоны должны быть очищена от мусора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сбора мусора один раз в сутки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производиться согласно действующей нормативной документации (ГОСТ, СНиП, правилам благоустройства)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выполнения работ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возка снега производится на городской снежный полигон. Выполненные работы предъявляются заказчику по факту вывезенного снега с предоставлением фотографий до начала производства работ и после окончания производства работ и справки с полигона подтверждающей вывезенный объем снега на снежный полигон, выписанной на подрядную организац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7. Место выполнения работ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г. Пермь, Свердловский район, ул. Революции от ул. Н. Островского  до ул. Сибирской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15:00Z</dcterms:created>
  <dc:creator>USER</dc:creator>
  <dc:description/>
  <cp:keywords/>
  <dc:language>en-US</dc:language>
  <cp:lastModifiedBy>malmygin</cp:lastModifiedBy>
  <cp:lastPrinted>2010-12-08T17:46:00Z</cp:lastPrinted>
  <dcterms:modified xsi:type="dcterms:W3CDTF">2010-12-08T12:47:00Z</dcterms:modified>
  <cp:revision>5</cp:revision>
  <dc:subject/>
  <dc:title/>
</cp:coreProperties>
</file>