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6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9» дека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начальник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стерилизационной камеры СК-250 или эквивалент для МУЗ «Медсанчасть №9 им.М.А.Тверье» (извещение №146 от «26» но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6» но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4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стерилизационной камеры СК-250 или эквивалент для МУЗ «Медсанчасть №9 им.М.А.Тверье»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гинекологический корпус, 4 этаж, операционный бл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оформленных в установленном порядке.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      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, 614094, г. Пермь, ул. Овчинникова, д.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абов Александр Владимирович, 614000, г. Пермь, ул. Коммунистическая, 79-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, 614022, г.Пермь, ул.Карпинского, д.3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ООО «Медресурс-Пермь», 614022, г. Пермь, ул. Карпинского, д.31с ценой котировочной заявки   435 0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Фирма «СИРИУС», 614094, г. Пермь, ул. Овчинникова, д.15, с ценой котировочной заявки   437 5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4:17:00Z</dcterms:created>
  <dc:creator>Институт госзакупок РАГС</dc:creator>
  <dc:description/>
  <cp:keywords/>
  <dc:language>en-US</dc:language>
  <cp:lastModifiedBy>Пользователь</cp:lastModifiedBy>
  <cp:lastPrinted>2010-12-09T10:54:00Z</cp:lastPrinted>
  <dcterms:modified xsi:type="dcterms:W3CDTF">2010-12-09T06:09:00Z</dcterms:modified>
  <cp:revision>5</cp:revision>
  <dc:subject/>
  <dc:title>ПРОТОКОЛ ОЦЕНКИ И СОПОСТАВЛЕНИЯ ЗАЯВОК НА УЧАСТИЕ В КОНКУРСЕ </dc:title>
</cp:coreProperties>
</file>