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96  от 09 декабря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988"/>
        <w:gridCol w:w="1842"/>
        <w:gridCol w:w="851"/>
        <w:gridCol w:w="1134"/>
        <w:gridCol w:w="1417"/>
        <w:gridCol w:w="708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% жир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крестьянское 72,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7-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в. пастерилизованное жирн. 2,5% п/эт.уп.1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52090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жирн. 1,5%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2093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Голландский твердый сычуж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к творожный 4,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22-398-0041 9785-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12-08T10:40:00Z</dcterms:modified>
  <cp:revision>22</cp:revision>
  <dc:subject/>
  <dc:title>Приложение № 2</dc:title>
</cp:coreProperties>
</file>