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2988"/>
        <w:gridCol w:w="1842"/>
        <w:gridCol w:w="851"/>
        <w:gridCol w:w="1134"/>
        <w:gridCol w:w="1417"/>
        <w:gridCol w:w="86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тана 20% жир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 5209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сливочное крестьянское 7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37-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в. пастерилизованное жирн. 2,5% п/эт.уп.1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5209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фир жирн. 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20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 Голландский твердый сычуж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761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ок творожный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У 9222-398-0041 978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4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355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12-08T10:39:00Z</dcterms:modified>
  <cp:revision>25</cp:revision>
  <dc:subject/>
  <dc:title>Приложение №2</dc:title>
</cp:coreProperties>
</file>