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97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«09» декабря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2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562"/>
        <w:gridCol w:w="1843"/>
        <w:gridCol w:w="1276"/>
        <w:gridCol w:w="1417"/>
        <w:gridCol w:w="1417"/>
        <w:gridCol w:w="1417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шлифованное 1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72-6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149-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ядрица (1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550-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 марка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Т 7022-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 (Полтавская №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276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длиннозерный шлифованный и пол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92-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шлифованный круглозерн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8 РФ I-II-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, ячменная №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: мелкие рожки гр.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сший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: вермишель (высший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03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12-08T10:42:00Z</dcterms:modified>
  <cp:revision>25</cp:revision>
  <dc:subject/>
  <dc:title>Приложение № 2</dc:title>
</cp:coreProperties>
</file>