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9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9 дека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– пас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 пищевая вывароч.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ж. 2,5%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ар-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с мякотью 3,0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универсальная овощная, 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20512164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 91844-305-9245-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В.с. (325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дей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82-001-4897558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рыбные (сайра тихоок. нат. с доб. масла) 0,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6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. Мозг.сортов 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50:00Z</dcterms:modified>
  <cp:revision>36</cp:revision>
  <dc:subject/>
  <dc:title>Приложение № 2</dc:title>
</cp:coreProperties>
</file>