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9» декабря 2010 года  № 9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9 от 09.12.2010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9 от 09.12.2010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dcterms:modified xsi:type="dcterms:W3CDTF">2010-12-08T10:52:00Z</dcterms:modified>
  <cp:revision>17</cp:revision>
  <dc:subject/>
  <dc:title>Приложение № 1</dc:title>
</cp:coreProperties>
</file>