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00 от  09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ст 51809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ост 5178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0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8502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зеле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Р 50528-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994-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53:00Z</dcterms:modified>
  <cp:revision>23</cp:revision>
  <dc:subject/>
  <dc:title>Приложение № 2</dc:title>
</cp:coreProperties>
</file>