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2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 оказание автотранспортных услуг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09» декабря 2010 года</w:t>
        <w:br/>
        <w:tab/>
        <w:tab/>
        <w:tab/>
        <w:tab/>
        <w:tab/>
        <w:tab/>
        <w:tab/>
        <w:tab/>
        <w:tab/>
        <w:tab/>
        <w:t xml:space="preserve"> 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both"/>
              <w:rPr/>
            </w:pPr>
            <w:r>
              <w:rPr/>
              <w:t>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3 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4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ind w:left="720" w:hanging="0"/>
        <w:jc w:val="left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Оказание автотранспортных  услуг           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29 от </w:t>
      </w:r>
      <w:r>
        <w:rPr>
          <w:u w:val="single"/>
        </w:rPr>
        <w:t>«01» дека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01» декабр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27841,00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ответствие техническому заданию на оказание автотранспортных услуг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jc w:val="center"/>
        <w:rPr/>
      </w:pPr>
      <w:r>
        <w:rPr>
          <w:i/>
          <w:szCs w:val="26"/>
          <w:vertAlign w:val="superscript"/>
        </w:rPr>
        <w:t>(наименование, характеристики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ерритория города Перми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момента заключения контракта по 31.12.2010г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период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567" w:leader="none"/>
          <w:tab w:val="left" w:pos="927" w:leader="none"/>
        </w:tabs>
        <w:spacing w:before="0" w:after="0"/>
        <w:ind w:left="709" w:right="0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  <w:u w:val="single"/>
        </w:rPr>
        <w:t>Цена включает в себя все необходимые расходы по выполнению Исполнителем своих обязательств по оказанию услуг по настоящему Контракт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услуг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осуществляется ежемесячно путем перечисления Заказчиком денежных средств на расчетный счет Исполнителя  в течение 20 (двадцати) банковских дней с момента предоставления Исполнителем  Заказчику подписанного акта сдачи-приемки услуг, счета-фактуры, оформленных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720" w:right="0" w:hanging="0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/>
        <w:t xml:space="preserve">Требование к участникам размещения заказа: отсутствие в реестре недобросовестных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поставщиков сведений об участниках размещения заказ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271780</wp:posOffset>
                </wp:positionV>
                <wp:extent cx="6398260" cy="1574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157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Автоколонна № 2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07.12.2010  10час 1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841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МедМаркет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08.12.2010  09час 0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841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123.95pt;mso-wrap-distance-left:9.05pt;mso-wrap-distance-right:9.05pt;mso-wrap-distance-top:0pt;mso-wrap-distance-bottom:0pt;margin-top:21.4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Автоколонна № 2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07.12.2010  10час 1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7841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МедМаркет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08.12.2010  09час 0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8841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786" w:hanging="0"/>
        <w:jc w:val="both"/>
        <w:rPr/>
      </w:pPr>
      <w:r>
        <w:rPr/>
      </w:r>
    </w:p>
    <w:tbl>
      <w:tblPr>
        <w:tblW w:w="1008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6282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62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56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ООО «МедМарке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Предложенная в котировочной заявке цена услуг превышает максимальную цену, указанную в извещении о проведении запроса котировок.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признать остальны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       </w:t>
      </w:r>
      <w:r>
        <w:rPr/>
        <w:t>______________</w:t>
      </w:r>
      <w:r>
        <w:rPr>
          <w:b/>
          <w:u w:val="single"/>
        </w:rPr>
        <w:t>ООО «Автоколонна № 2»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 xml:space="preserve">614064, г.Пермь, ул.Ижевская, 25  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>27841,00 рублей (Двадцать семь тысяч восемьсот сорок один руб. 00 коп.</w:t>
      </w:r>
      <w:r>
        <w:rPr/>
        <w:t xml:space="preserve">)                                                               </w:t>
      </w:r>
      <w:r>
        <w:rPr>
          <w:i/>
          <w:sz w:val="18"/>
          <w:szCs w:val="18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</w:t>
            </w:r>
            <w:r>
              <w:rPr>
                <w:sz w:val="22"/>
                <w:szCs w:val="22"/>
                <w:u w:val="single"/>
              </w:rPr>
              <w:t xml:space="preserve">Лебедева Н.А.  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Ярополова Ю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12-09T10:31:00Z</cp:lastPrinted>
  <dcterms:modified xsi:type="dcterms:W3CDTF">2010-12-09T05:37:00Z</dcterms:modified>
  <cp:revision>30</cp:revision>
  <dc:subject/>
  <dc:title>ПРОТОКОЛ № 7</dc:title>
</cp:coreProperties>
</file>