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 2010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со (говядина 1 категории, ко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>Мясо (говядина 1 категории, костная</w:t>
            </w:r>
            <w:r>
              <w:rPr/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05T09:38:00Z</cp:lastPrinted>
  <dcterms:modified xsi:type="dcterms:W3CDTF">2010-12-08T08:25:00Z</dcterms:modified>
  <cp:revision>40</cp:revision>
  <dc:subject/>
  <dc:title>Информация о конкурсах</dc:title>
</cp:coreProperties>
</file>