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32 от «09» декабря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(мясо - говядин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 продукции, к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контракт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ядина 1-ой категории кос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79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181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5181,2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партиями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  <w:u w:val="single"/>
        </w:rPr>
        <w:t xml:space="preserve">Каждая партия поставляемой продукции должна сопровождаться гигиеническими сертификатами, сертификатами соответствия, </w:t>
      </w:r>
      <w:r>
        <w:rPr>
          <w:b/>
          <w:sz w:val="26"/>
          <w:szCs w:val="26"/>
          <w:u w:val="single"/>
        </w:rPr>
        <w:t>ветеринарными свидетельствами (формы № 2) и ветеринарными справками формы № 4 ОРИГИНАЛ!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502" w:right="2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08T13:42:00Z</cp:lastPrinted>
  <dcterms:modified xsi:type="dcterms:W3CDTF">2010-12-08T08:43:00Z</dcterms:modified>
  <cp:revision>19</cp:revision>
  <dc:subject/>
  <dc:title>Информация о конкурсах</dc:title>
</cp:coreProperties>
</file>