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оказание охранных услуг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16"/>
          <w:szCs w:val="16"/>
        </w:rPr>
        <w:t>г</w:t>
      </w:r>
      <w:r>
        <w:rPr/>
        <w:t>. Пермь                              «09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 xml:space="preserve">1.3. Члены комиссии: Софронова Тамара Леонидовна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Ежова Елена Кондратьевна</w:t>
      </w:r>
    </w:p>
    <w:p>
      <w:pPr>
        <w:pStyle w:val="Normal"/>
        <w:jc w:val="both"/>
        <w:rPr/>
      </w:pPr>
      <w:r>
        <w:rPr/>
        <w:t>1.4. Секретарь комиссии:        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>
          <w:b/>
        </w:rPr>
        <w:t xml:space="preserve">Наименование предмета запроса котировок: Оказание охранных услуг в соответствии с Законом РФ №2487-1 "О частной детективной и охранной деятельности в РФ" от 11.03.92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 65 от «19» ноября 2010 года размещено на официальном сайте 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 xml:space="preserve"> «19» ноября 2010года; извещение № 65/1 от «02» декабря 2010г. размещено на официальном сайте </w:t>
      </w:r>
      <w:hyperlink r:id="rId3">
        <w:r>
          <w:rPr>
            <w:rStyle w:val="InternetLink"/>
            <w:color w:val="000000"/>
          </w:rPr>
          <w:t>www.gorodperm.ru</w:t>
        </w:r>
      </w:hyperlink>
      <w:r>
        <w:rPr/>
        <w:t xml:space="preserve"> «02» декабря 2010г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95 216 руб. 05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Охранные услуги должны быть указаны в соответствии с Законом РФ №2487-1 "О частной детективной и охранной деятельности в РФ" от 11.03.92г. Список объектов, подлежащих охране, требования к охранным услугам предусматриваются в техническом задание (приложении №2 к извещению о запросе котировок № 65 от 19.11.2010г.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i/>
          <w:vertAlign w:val="superscript"/>
        </w:rPr>
        <w:t>(наименование, характеристики и объемы выполняемых работ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.Пермь,  ул.Ардатовкая, 40, ул.Победы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 xml:space="preserve">(место выполняем работ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С 01.01.2011г. по 30.06.2011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сроки выполнения работ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на  включает в себя полную компенсацию затрат Исполнителя по Договору, включает консультирование персонала Заказчика и подготовку рекомендаций по вопросам правомерной защиты от противоправных посягательств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зчик оплачивает услуги, оказанные Исполнителем, путем перечисления средств со своего расчетного счета на расчетный счет Исполнителя в течение двадцати банковских дней с даты пол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uppressAutoHyphens w:val="true"/>
        <w:autoSpaceDE w:val="false"/>
        <w:spacing w:before="5" w:after="0"/>
        <w:ind w:left="1335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Акта приема-сдачи оказанных охран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uppressAutoHyphens w:val="true"/>
        <w:autoSpaceDE w:val="false"/>
        <w:ind w:left="1335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счета-фактуры за эти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формленных в установленном порядке ежемесячно, согласно фактическому объему услуг в данном месяц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 4</w:t>
      </w:r>
      <w:r>
        <w:rPr>
          <w:b/>
        </w:rPr>
        <w:t xml:space="preserve"> (четыр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823"/>
        <w:gridCol w:w="283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Цена контракта, предлагаемая в котировочной заявке, руб.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«ГРАД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8 353-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астное охранное предприятие «Циклон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0 000-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астное охранное предприятие «Лев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5 216-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астное охранное предприятие «ВСС»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5 000-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следующее 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  соответствующими требованиям, установленным в извещении о проведении запроса котировок, котировочные заявки ООО Частное охранное предприятие «Лев», ООО Частное охранное предприятие «ВСС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66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.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ОА «Град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указан предмет муниципального контракта; не соответствуют установленным в извещении требованиям сведения о включенных (невключенных) в цену расходах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Частное охранное предприятие «Циклон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соответствуют установленным в извещении требованиям сведения о включенных (невключенных) в цену расходах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5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 участник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Частное охранное предприятие «ВСС»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b/>
          <w:u w:val="single"/>
        </w:rPr>
        <w:t xml:space="preserve">614112, г.Пермь, ул. Кабельщиков, 8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u w:val="single"/>
        </w:rPr>
        <w:t>495 000  руб. 00 коп. (Четыреста девяносто п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Частное охранное предприятие «Лев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15,  г.Пермь, ул. Строителей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95 216 руб. 00 коп. (Четыреста девяносто пять тысяч двести шестнадцать  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Папроцкая</cp:lastModifiedBy>
  <cp:lastPrinted>2010-10-28T18:19:00Z</cp:lastPrinted>
  <dcterms:modified xsi:type="dcterms:W3CDTF">2010-12-08T15:57:00Z</dcterms:modified>
  <cp:revision>99</cp:revision>
  <dc:subject/>
  <dc:title>ПРОТОКОЛ ОЦЕНКИ И СОПОСТАВЛЕНИЯ ЗАЯВОК НА УЧАСТИЕ В КОНКУРСЕ </dc:title>
</cp:coreProperties>
</file>