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11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найму автотранспортного средства с экипажем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Городская стоматологическая поликлиника № 3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09» декабря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3-34-05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оказание услуг по найму автотранспортного средства с экипажем для МУЗ «Городская стоматологическая поликлиника № 3» города Перми (извещение №</w:t>
      </w:r>
      <w:r>
        <w:rPr>
          <w:sz w:val="24"/>
          <w:szCs w:val="24"/>
          <w:u w:val="single"/>
        </w:rPr>
        <w:t xml:space="preserve"> 11 </w:t>
      </w:r>
      <w:r>
        <w:rPr>
          <w:sz w:val="24"/>
          <w:szCs w:val="24"/>
        </w:rPr>
        <w:t xml:space="preserve"> от «02» декабря 2010г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212 400,00</w:t>
      </w:r>
      <w:r>
        <w:rPr>
          <w:sz w:val="24"/>
          <w:szCs w:val="24"/>
        </w:rPr>
        <w:t xml:space="preserve"> (Двести двенадцать тысяч четыреста)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, внебюджетный источник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Объем оказываемых услуг: </w:t>
      </w:r>
      <w:r>
        <w:rPr>
          <w:b/>
          <w:sz w:val="24"/>
          <w:szCs w:val="24"/>
        </w:rPr>
        <w:t>1062</w:t>
      </w:r>
      <w:r>
        <w:rPr>
          <w:sz w:val="24"/>
          <w:szCs w:val="24"/>
        </w:rPr>
        <w:t xml:space="preserve"> машино-час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оказания услуг: г.Пермь, ул.Плеханова, 6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оказания услуг: начало оказания услуг – «11» января 2011г; окончание оказания услуг – «30» июня 2011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Цена муниципального контракта включает в себя затраты на 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Цена Договора и стоимость 1 (одного) машино-часа определяются в твердых ценах, неизменных на весь период оказания Услуг и не может быть изменена в одностороннем порядке. Цен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3 (три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2977"/>
        <w:gridCol w:w="2835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ИП Зыкин Владими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алентин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201 780,00 (Двести одна тысяча семьсот восемьдесят)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Тимберджек-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0 276,00 (Двести десять тысяч двести семьдесят шесть)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Арко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212 400,00 (Двести двенадцать тысяч четыреста)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3 (три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ИП Зыкина Владимира Валентинович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 xml:space="preserve">201 780,00 (Двести одна тысяча семьсот восемьдесят) руб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b/>
          <w:sz w:val="22"/>
          <w:szCs w:val="26"/>
        </w:rPr>
        <w:t>ООО «Тимберджек-Пермь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b/>
          <w:sz w:val="22"/>
          <w:szCs w:val="26"/>
        </w:rPr>
        <w:t>210 276,00 (Двести десять тысяч двести семьдесят шесть) руб</w:t>
      </w:r>
      <w:r>
        <w:rPr>
          <w:sz w:val="22"/>
          <w:szCs w:val="26"/>
        </w:rPr>
        <w:t>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</w:t>
      </w:r>
      <w:r>
        <w:rPr>
          <w:rFonts w:cs="Times New Roman" w:ascii="Times New Roman" w:hAnsi="Times New Roman"/>
          <w:sz w:val="24"/>
          <w:szCs w:val="24"/>
        </w:rPr>
        <w:t xml:space="preserve">с ИП Зыкиным Владимиром Валентиновиче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оказание услуг по найму автотранспортного средства с экипажем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>201 780,00 (Двести одна тысяча семьсот восемьдесят) руб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Olga</cp:lastModifiedBy>
  <cp:lastPrinted>2010-12-09T10:33:00Z</cp:lastPrinted>
  <dcterms:modified xsi:type="dcterms:W3CDTF">2010-12-09T05:34:00Z</dcterms:modified>
  <cp:revision>47</cp:revision>
  <dc:subject/>
  <dc:title>ПРОТОКОЛ ОЦЕНКИ И СОПОСТАВЛЕНИЯ ЗАЯВОК НА УЧАСТИЕ В КОНКУРСЕ </dc:title>
</cp:coreProperties>
</file>