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40 от «09» дека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Большевистская, 63</w:t>
      </w:r>
    </w:p>
    <w:p>
      <w:pPr>
        <w:pStyle w:val="Normal"/>
        <w:jc w:val="right"/>
        <w:rPr/>
      </w:pPr>
      <w:r>
        <w:rPr/>
        <w:t>МУ «Содержание объектов инженерной инфраструктуры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>Изучив запрос котировок цен на поставку принтеров и многофункционального устройства</w:t>
      </w:r>
      <w:r>
        <w:rPr>
          <w:color w:val="000000"/>
        </w:rPr>
        <w:t xml:space="preserve"> в комплекте с расходными материалами </w:t>
      </w:r>
      <w:r>
        <w:rPr/>
        <w:t xml:space="preserve">(далее по тексту - Товар), предлагаем выполнить поставку указанного Товара по цене ________________ руб. 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</w:t>
      </w:r>
      <w:r>
        <w:rPr>
          <w:sz w:val="22"/>
          <w:szCs w:val="22"/>
        </w:rPr>
        <w:t>614000, г. Пермь, ул. Большевистская, 63</w:t>
      </w:r>
      <w:r>
        <w:rPr>
          <w:color w:val="000000"/>
          <w:spacing w:val="-4"/>
        </w:rPr>
        <w:t>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149"/>
        <w:gridCol w:w="1417"/>
        <w:gridCol w:w="623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размещения заказа самостоятельно</w:t>
            </w:r>
          </w:p>
        </w:tc>
      </w:tr>
      <w:tr>
        <w:trPr>
          <w:trHeight w:val="23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пл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4"/>
              <w:gridCol w:w="3586"/>
            </w:tblGrid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корость черно-белой печати (обычный режим, A4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носка для скорости печат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ремя выхода первой ч/б страницы (A4, режим готовности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ачество черно-белой ечати (режим наилучшего качества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Техноогия печат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грузка (А4, в месяц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грузк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Рекомендуемый месячный объём печати (стр.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Рекомендуемый месячный объем печати (стр.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амять в комплекте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Максимальная память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Быстродействие процессор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Ёмкость жесткого диск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тандартные языки управления принтером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тандартные лотки для бумаг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Максимальное число лотков для бумаг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тандартное управление бумагой/подач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тандартное управление бумагой/приём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Опции двусторонней печат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оддерживаемые размеры печатных носителей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естандартные размеры носителей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оддерживаемые типы носителей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Опции финишной обработки документов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тандартная подсоединяемость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Дополнительные возможности подключения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Минимальные системные требования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Минимальные системные требования к Macintosh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овместимые операционные системы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овместимость с Macintosh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омплектация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ногофункциональное устройство ______________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  <w:tbl>
            <w:tblPr>
              <w:tblW w:w="658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  <w:gridCol w:w="60"/>
              <w:gridCol w:w="4618"/>
            </w:tblGrid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новные характеристики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Технология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Тип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Скорость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Разрешение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Время разогрев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Время выхода первого отпечатк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Время выхода первой коп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Ресурс барабан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Нагрузк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Потребление энерг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Уровень шум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ртификация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ча бумаг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версивный автоподатчик оригиналов (стандарт)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Выход бумаг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lang w:val="en-US"/>
                    </w:rPr>
                  </w:pPr>
                  <w:r>
                    <w:rPr>
                      <w:b/>
                      <w:bCs/>
                    </w:rPr>
                    <w:t>Функции печати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Процессор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ндартные интерфейсы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ножественное соединение MIC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зык контроллер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муляц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Совместимая OS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рифты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Возможност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и копирования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размер оригинал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ножественное коп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штаб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троенное масштаб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ифровые функции копирован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жимы экспозици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ботка изображений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и сканирования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альность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познавание оригинал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размер сканирован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реше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Интерфейс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тевой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ротокол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Типы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файлов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Метод сжат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Операционные системы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ные материалы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онер картридж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гарантируе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Товар выпускается серийно. </w:t>
      </w:r>
      <w:r>
        <w:rPr/>
        <w:t xml:space="preserve">Весь Товар является новым и не бывшим в использовании, </w:t>
      </w:r>
      <w:r>
        <w:rPr>
          <w:rFonts w:eastAsia="Calibri"/>
          <w:lang w:eastAsia="en-US"/>
        </w:rPr>
        <w:t xml:space="preserve">изготовленный не ранее 2009 г., </w:t>
      </w:r>
      <w:r>
        <w:rPr/>
        <w:t>имеет технический паспорт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2. Поставляемый </w:t>
      </w:r>
      <w:r>
        <w:rPr>
          <w:color w:val="000000"/>
          <w:spacing w:val="-3"/>
        </w:rPr>
        <w:t>Товар</w:t>
      </w:r>
      <w:r>
        <w:rPr/>
        <w:t xml:space="preserve"> соответствовует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jc w:val="both"/>
        <w:rPr/>
      </w:pPr>
      <w:r>
        <w:rPr/>
        <w:t>3. Весь Товар и его комплектующие совместимы (протестированы производителем техники для совместной работы).</w:t>
      </w:r>
    </w:p>
    <w:p>
      <w:pPr>
        <w:pStyle w:val="Normal"/>
        <w:jc w:val="both"/>
        <w:rPr/>
      </w:pPr>
      <w:r>
        <w:rPr/>
        <w:t>4. Весь Товар работоспособный и обеспечивает предусмотренную производителем функциональность.</w:t>
      </w:r>
    </w:p>
    <w:p>
      <w:pPr>
        <w:pStyle w:val="Normal"/>
        <w:jc w:val="both"/>
        <w:rPr/>
      </w:pPr>
      <w:r>
        <w:rPr/>
        <w:t xml:space="preserve">5. </w:t>
      </w:r>
      <w:r>
        <w:rPr>
          <w:rFonts w:eastAsia="Calibri"/>
          <w:lang w:eastAsia="en-US"/>
        </w:rPr>
        <w:t>Поставщик выполнит установку оборудования и пуско-наладочные работы на площадке Заказчика.</w:t>
      </w:r>
    </w:p>
    <w:p>
      <w:pPr>
        <w:pStyle w:val="Normal"/>
        <w:jc w:val="both"/>
        <w:rPr/>
      </w:pPr>
      <w:r>
        <w:rPr/>
        <w:t xml:space="preserve">6. </w:t>
      </w:r>
      <w:r>
        <w:rPr>
          <w:color w:val="000000"/>
          <w:spacing w:val="-3"/>
        </w:rPr>
        <w:t xml:space="preserve">Товар </w:t>
      </w:r>
      <w:r>
        <w:rPr/>
        <w:t xml:space="preserve">при поставке будет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Поставщика: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учреждение «Содержание объектов инженерной инфраструктуры» (ул. Большевистская, 63, каб. 8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\с __________________________________, </w:t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Настоящим декларирую, что ___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</w:t>
      </w:r>
      <w:r>
        <w:rPr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Heading1"/>
        <w:ind w:firstLine="108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0г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9:00Z</dcterms:created>
  <dc:creator>Оксана</dc:creator>
  <dc:description/>
  <dc:language>en-US</dc:language>
  <cp:lastModifiedBy>Batueva</cp:lastModifiedBy>
  <cp:lastPrinted>2008-11-05T10:09:00Z</cp:lastPrinted>
  <dcterms:modified xsi:type="dcterms:W3CDTF">2010-12-09T09:45:00Z</dcterms:modified>
  <cp:revision>12</cp:revision>
  <dc:subject/>
  <dc:title>Приложение № 1 к извещению о проведении запроса котировок </dc:title>
</cp:coreProperties>
</file>