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 цен № 40 от «09» декабр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принтеров и многофункционального устройства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принтеров и многофункционального устройства в комплекте с расходными материалами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и предъявления счета–фактуры (счета) Поставщика, путем перечисления денежных средств Заказчиком на расчетный счет Поставщика не позднее 30 декабря 2010 год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_______ месяцев с момента ввода Товара в эксплуатацию, зафиксированного датой акта установки Товара, 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Выполнение поставки Товара осуществляется Поставщиком до 27 декабря 2010 г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3. Приемка оформляется путем подписания Сторонами акта приемки-передачи Товар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0:00Z</dcterms:created>
  <dc:creator>user</dc:creator>
  <dc:description/>
  <dc:language>en-US</dc:language>
  <cp:lastModifiedBy>Batueva</cp:lastModifiedBy>
  <cp:lastPrinted>2010-11-19T15:05:00Z</cp:lastPrinted>
  <dcterms:modified xsi:type="dcterms:W3CDTF">2010-12-09T09:49:00Z</dcterms:modified>
  <cp:revision>7</cp:revision>
  <dc:subject/>
  <dc:title>Муниципальный контракт  № _____</dc:title>
</cp:coreProperties>
</file>