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43</w:t>
      </w:r>
      <w:r>
        <w:rPr>
          <w:b/>
          <w:lang w:val="en-US"/>
        </w:rPr>
        <w:t>6</w:t>
      </w:r>
      <w:r>
        <w:rPr>
          <w:b/>
        </w:rPr>
        <w:t>А/</w:t>
      </w:r>
      <w:r>
        <w:rPr>
          <w:b/>
          <w:lang w:val="en-US"/>
        </w:rPr>
        <w:t>3</w:t>
      </w:r>
      <w:r>
        <w:rPr>
          <w:b/>
        </w:rPr>
        <w:t>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Cs/>
        </w:rPr>
        <w:t xml:space="preserve">на </w:t>
      </w:r>
      <w:r>
        <w:rPr>
          <w:b/>
        </w:rPr>
        <w:t xml:space="preserve">оказание услуг по содержанию дорожных знаков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на улично-дорожной сет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дорог и транспорта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08</w:t>
            </w:r>
            <w:r>
              <w:rPr>
                <w:bCs/>
              </w:rPr>
              <w:t>» декабр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 xml:space="preserve"> 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10 минут (время местное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ить муниципальный контракт </w:t>
      </w:r>
      <w:r>
        <w:rPr>
          <w:bCs/>
          <w:sz w:val="22"/>
          <w:szCs w:val="22"/>
        </w:rPr>
        <w:t xml:space="preserve">на </w:t>
      </w:r>
      <w:r>
        <w:rPr>
          <w:bCs/>
        </w:rPr>
        <w:t>о</w:t>
      </w:r>
      <w:r>
        <w:rPr/>
        <w:t>казание услуг по содержанию дорожных знаков на улично-дорожной сети города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Брагин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.Е.Новикова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А.А.Кузнецов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 xml:space="preserve">Наименование – </w:t>
      </w:r>
      <w:r>
        <w:rPr>
          <w:sz w:val="22"/>
          <w:szCs w:val="22"/>
        </w:rPr>
        <w:t>департамент дорог и транспорта администрации города Перми</w:t>
      </w:r>
    </w:p>
    <w:p>
      <w:pPr>
        <w:pStyle w:val="Normal"/>
        <w:jc w:val="both"/>
        <w:rPr/>
      </w:pPr>
      <w:r>
        <w:rPr/>
        <w:t xml:space="preserve">Руководитель –  </w:t>
      </w:r>
      <w:r>
        <w:rPr>
          <w:sz w:val="22"/>
          <w:szCs w:val="22"/>
        </w:rPr>
        <w:t>и.о. начальника департамента дорог и транспорта Р.О.Дорошенко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Адрес – </w:t>
      </w:r>
      <w:r>
        <w:rPr>
          <w:sz w:val="22"/>
          <w:szCs w:val="22"/>
        </w:rPr>
        <w:t>614000, г.Пермь, ул. Уральская 108А</w:t>
      </w:r>
    </w:p>
    <w:p>
      <w:pPr>
        <w:pStyle w:val="Normal"/>
        <w:jc w:val="both"/>
        <w:rPr/>
      </w:pPr>
      <w:r>
        <w:rPr/>
        <w:t xml:space="preserve">Телефон – (342) </w:t>
      </w:r>
      <w:r>
        <w:rPr>
          <w:sz w:val="22"/>
          <w:szCs w:val="22"/>
        </w:rPr>
        <w:t>212-18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Cs/>
        </w:rPr>
        <w:t>О</w:t>
      </w:r>
      <w:r>
        <w:rPr/>
        <w:t>казание услуг по содержанию дорожных знаков на улично-дорожной сет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2» декабря 2010 года (Протокол рассмотрения заявок на участие в открытом аукционе № 436А/3/1 от «02» декабр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9 600 000  рублей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480 000 рублей, что составляет 5 % от начальной (максимальной) цены контракта (цены ло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46"/>
        <w:gridCol w:w="2552"/>
        <w:gridCol w:w="2551"/>
        <w:gridCol w:w="1933"/>
      </w:tblGrid>
      <w:tr>
        <w:trPr>
          <w:tblHeader w:val="true"/>
          <w:trHeight w:val="433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п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 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РЛи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3024, г.Н.Новг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евзоровых, 89, оф.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3026, г.Н.Новгород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одионова, 192 д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дорстрой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Пермь, ул.Революции, 3/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7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волюции, 3/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СТРОЙ-БА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 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ул.Энергетиков, 5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уматик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77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Гайдара, 8б, оф. 3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990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 118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вый берег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Белинского, 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Пермь, ул.Белинского, 4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-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Нефтяников, 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Пермь, ул.Нефтяников, 26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«СМЭУ Пермского кра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1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, 16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-Плю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Пермь, ул.Халтурина, 8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9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волюции, 30 - 2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гистрал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6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.Армии, 9, оф. 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6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.Армии, 9, оф. 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ПромМонтаж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23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огорская, 10а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23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ветлогорская, 10аа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СТАР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, г.Пермь, ул.Солдатова, 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, г.Пермь, ул.Солдатова, 3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ирова, 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ирова, 64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 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Пермь, ул.Семченко, 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0, г.Кир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1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0000, г.Кир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, 1в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ДорГрупп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Пермь, ул.Орджоникидзе, 5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. 3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Пермь, ул.Орджоникидзе, 5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. 31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стем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6, г.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ира, 59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ойство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.Минина,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Минина,1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а-РД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70/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70/72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ектное Бюро ЮБЦ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2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Пермь, ул.Окулова, 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 Пермь, ул.Окулова, 80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СК Пермпромсервис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Встречная, 35, оф. 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Ижевская, 27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</w:tr>
      <w:tr>
        <w:trPr>
          <w:trHeight w:val="285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Крылья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Пермь, ул.Коломенская, 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Пермь, ул.Коломенская, 61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) поступило от участника аукциона ГКУ «СМЭУ Пермского края» (карточка № 4) и составило 4 368 000 руб. 00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Кама-РД» (карточка № 11) и составило 4 800 000 руб. 00 коп.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77"/>
        <w:gridCol w:w="2409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О.В.Браг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Т.Е.Новик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А.А.Кузнецов</w:t>
            </w:r>
          </w:p>
        </w:tc>
      </w:tr>
      <w:tr>
        <w:trPr>
          <w:trHeight w:val="3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3477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>Н.В.Дьяк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40:00Z</dcterms:created>
  <dc:creator>ump15</dc:creator>
  <dc:description/>
  <cp:keywords/>
  <dc:language>en-US</dc:language>
  <cp:lastModifiedBy>опер4</cp:lastModifiedBy>
  <cp:lastPrinted>2010-12-08T12:29:00Z</cp:lastPrinted>
  <dcterms:modified xsi:type="dcterms:W3CDTF">2010-12-08T07:34:00Z</dcterms:modified>
  <cp:revision>6</cp:revision>
  <dc:subject/>
  <dc:title>ПРОТОКОЛ № 01/03-07</dc:title>
</cp:coreProperties>
</file>