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3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стерилизатора паров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2"/>
          <w:szCs w:val="22"/>
        </w:rPr>
        <w:t>09.12.2010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 Лесников А.В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Гилева Е.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ка стерилизатора парового для МУЗ «Городская клиническая больница №3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48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  02.12.2010г</w:t>
      </w:r>
      <w:r>
        <w:rPr>
          <w:sz w:val="22"/>
          <w:szCs w:val="22"/>
        </w:rPr>
        <w:t>.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02.12.2010г.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2"/>
          <w:szCs w:val="22"/>
        </w:rPr>
        <w:t>215 000 (Двести пятнадцать тысяч) рублей 00 копеек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бюджета г.Перми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)</w:t>
      </w:r>
    </w:p>
    <w:tbl>
      <w:tblPr>
        <w:tblW w:w="93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7"/>
        <w:gridCol w:w="6327"/>
        <w:gridCol w:w="2426"/>
      </w:tblGrid>
      <w:tr>
        <w:trPr>
          <w:trHeight w:val="22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ебования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ебуемые параметры и условия</w:t>
            </w:r>
          </w:p>
        </w:tc>
      </w:tr>
      <w:tr>
        <w:trPr>
          <w:trHeight w:val="112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" w:hanging="0"/>
              <w:rPr>
                <w:rFonts w:eastAsia="Lucida Sans Unicode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zxx" w:bidi="zxx"/>
              </w:rPr>
              <w:t>Наименование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6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Модель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6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" w:hanging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</w:t>
            </w:r>
          </w:p>
        </w:tc>
      </w:tr>
      <w:tr>
        <w:trPr>
          <w:trHeight w:val="9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" w:hanging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наличие</w:t>
            </w:r>
          </w:p>
        </w:tc>
      </w:tr>
      <w:tr>
        <w:trPr>
          <w:trHeight w:val="14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" w:hanging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наличие</w:t>
            </w:r>
          </w:p>
        </w:tc>
      </w:tr>
      <w:tr>
        <w:trPr>
          <w:trHeight w:val="27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робное техническое описание на русском языке 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4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значение: </w:t>
            </w:r>
            <w:r>
              <w:rPr>
                <w:color w:val="000000"/>
                <w:sz w:val="20"/>
                <w:szCs w:val="20"/>
              </w:rPr>
              <w:t>для стерилизации водяным насыщенным паром под давлением изделий медицинского назначения из металлов, стекла, резин, лигатурного шовного материала, текстильных изделий, воздействие пара на которые не вызывает изменения их функциональных свойств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4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витационное удаление воздуха из камеры 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уумная сушка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автоматическое управление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нутренний диаметр стерилизационной камеры не менее, мм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380 В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тока 50 Гц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тока – переменный, трехфазный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 не более, кВ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закрывания крышки – 1 прижим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а, камера, термозащитный кожух, трубки, контактирующие  с жидкостями и паром, основные узлы изготовлены из высоколегированной нержавеющей стали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олщина материала наружных панелей не менее, мм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материала камеры не менее, мм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олщина материала крышки камеры  не менее, мм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озионная стойкость материала камеры в средах с насыщенными парами органических и неорганических кислот, в том числе хлорсодержащих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ость материала камеры к межкристаллической коррозии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защитный кожух на крышке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бъем камеры не менее, дм3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Рабочее давление пара в камере не более, МПа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Режимы стерилизации (</w:t>
            </w:r>
            <w:r>
              <w:rPr>
                <w:rStyle w:val="Emphasis"/>
                <w:b/>
                <w:bCs/>
                <w:sz w:val="20"/>
                <w:szCs w:val="20"/>
                <w:vertAlign w:val="superscript"/>
              </w:rPr>
              <w:t>0</w:t>
            </w:r>
            <w:r>
              <w:rPr>
                <w:rStyle w:val="Emphasis"/>
                <w:b/>
                <w:bCs/>
                <w:sz w:val="20"/>
                <w:szCs w:val="20"/>
              </w:rPr>
              <w:t>С/мин):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жим 0,2 МПа — 132/20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1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ежим 0,1 МПа — 120/45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: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запасных частей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Стерилизационные коробки на 18 л для размещения </w:t>
            </w:r>
            <w:r>
              <w:rPr>
                <w:sz w:val="20"/>
                <w:szCs w:val="20"/>
              </w:rPr>
              <w:t>стерилизуемых изделий  не менее, шт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одставка под стерилизационные коробки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 стерилизатора не менее, мм: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*710*1500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не более, кг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гарантии, не менее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месяцев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по позиции, руб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>МУЗ «ГКБ № 3» по адресу: г.Пермь, ул.Серпуховская, 11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в) </w:t>
      </w:r>
      <w:r>
        <w:rPr>
          <w:b/>
        </w:rPr>
        <w:t>с</w:t>
      </w:r>
      <w:r>
        <w:rPr>
          <w:b/>
          <w:sz w:val="22"/>
          <w:szCs w:val="22"/>
        </w:rPr>
        <w:t xml:space="preserve">о дня заключения муниципального контракта в течение 3 (трех) календарных дней,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2"/>
          <w:szCs w:val="22"/>
        </w:rPr>
        <w:t>расходы на поставку, транспортные расходы, страхование, уплату таможенных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и) банковских дней после подписания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7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980"/>
        <w:gridCol w:w="306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Медоли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 053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07.12.2010 в 14.35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 120, 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08.12.2010 в 11.13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омаде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 00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 08.12.2010 в 13.28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О «Отдел медицинской техн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 00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    08.12.2010 в 14.33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Инновационный Технологический Центр «Вариа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 90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5    08.12.2010 в 14.41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Медсинтезпроек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 00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6    08.12.2010 в 15.33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Группа ВЕ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 10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7    08.12.2010 в 16.31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следующие котировочные заявки 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501"/>
        <w:gridCol w:w="450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08.12.2010 в 11.13 ча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омаден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 08.12.2010 в 13.28 ча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О «Отдел медицинской техники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    08.12.2010 в 14.33 ча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Инновационный Технологический Центр «Вариан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5    08.12.2010 в 14.41 ча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Медсинтезпроек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6    08.12.2010 в 15.33 ча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руппа ВЕК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7    08.12.2010 в 16.31 час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9.2. Отказать в допуске к участию в запросе котировок: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602"/>
        <w:gridCol w:w="2789"/>
        <w:gridCol w:w="256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 поступления котировочных заявок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отказа в допуск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долина»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 07.12.2010 в 14.35 час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требованиям котировочной заявки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ООО «Группа ВЕК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178 100 (Сто семьдесят восемь тысяч сто) рублей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Группа ВЕК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45, г.Пермь, ул.Луначарского, 74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8 100 (Сто семьдесят восемь тысяч сто) рублей 00 копеек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ЗАО «Медсинтезпроект»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03950, г.Нижний Новгород, ул.Торфяная, 30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179 000 (Сто семьдесят девять тысяч) рублей 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>
          <w:sz w:val="22"/>
          <w:szCs w:val="22"/>
        </w:rPr>
      </w:pPr>
      <w:r>
        <w:rPr/>
        <w:t>Подписи:                                                       ________________________</w:t>
      </w:r>
      <w:r>
        <w:rPr>
          <w:sz w:val="22"/>
          <w:szCs w:val="22"/>
        </w:rPr>
        <w:t xml:space="preserve"> А.В.Лесников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______________________Я.Н.Заморяхина 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Е.Г.Гилева</w:t>
      </w:r>
    </w:p>
    <w:sectPr>
      <w:type w:val="nextPage"/>
      <w:pgSz w:w="11906" w:h="16838"/>
      <w:pgMar w:left="1620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5:07:00Z</dcterms:created>
  <dc:creator>Приемная</dc:creator>
  <dc:description/>
  <cp:keywords/>
  <dc:language>en-US</dc:language>
  <cp:lastModifiedBy>User</cp:lastModifiedBy>
  <cp:lastPrinted>2010-12-09T10:41:00Z</cp:lastPrinted>
  <dcterms:modified xsi:type="dcterms:W3CDTF">2010-12-09T07:25:00Z</dcterms:modified>
  <cp:revision>31</cp:revision>
  <dc:subject/>
  <dc:title>ПРОТОКОЛ №</dc:title>
</cp:coreProperties>
</file>