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41 от «09» декабря 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41"/>
        <w:gridCol w:w="5184"/>
      </w:tblGrid>
      <w:tr>
        <w:trPr/>
        <w:tc>
          <w:tcPr>
            <w:tcW w:w="10146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ыполнение работ по 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оборудованию хоккейной коробки во дворе дома (установка ограждения, выравнивание поверхности) по адресу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ул. Власова, 17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41 от «09 » декабря 2010 года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в себя полную стоимость  работ, расходы на перевозку,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</w:t>
            </w:r>
          </w:p>
        </w:tc>
      </w:tr>
      <w:tr>
        <w:trPr/>
        <w:tc>
          <w:tcPr>
            <w:tcW w:w="1014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ыполнение работ по 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оборудованию хоккейной коробки во дворе дома (установка ограждения, выравнивание поверхности) по адресу: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ул. Власова, 17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41 от «09 » декаб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в себя полную стоимость  работ, расходы на перевозку,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М.П.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t_makarova</cp:lastModifiedBy>
  <cp:lastPrinted>2010-12-08T16:42:00Z</cp:lastPrinted>
  <dcterms:modified xsi:type="dcterms:W3CDTF">2010-12-08T11:42:00Z</dcterms:modified>
  <cp:revision>105</cp:revision>
  <dc:subject/>
  <dc:title/>
</cp:coreProperties>
</file>