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41 от «09» дека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</w:t>
      </w:r>
      <w:r>
        <w:rPr/>
        <w:t>по оборудованию хоккейной коробки во дворе дома (установка ограждения, выравнивание поверхности) по адресу: ул. Власова, 17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орудование хоккейной коробки во дворе дома (установка ограждения, выравнивание поверхности) по адресу: ул. Власова, 17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до 26.12.20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4 844,0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блей</w:t>
            </w:r>
          </w:p>
        </w:tc>
      </w:tr>
      <w:tr>
        <w:trPr>
          <w:trHeight w:val="1518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включает в себя полную стоимость  работ, расходы на перевозку, </w:t>
            </w:r>
            <w:r>
              <w:rPr>
                <w:rFonts w:cs="Times New Roman" w:ascii="Times New Roman" w:hAnsi="Times New Roman"/>
                <w:spacing w:val="-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</w:t>
            </w:r>
            <w:r>
              <w:rPr/>
              <w:t>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6» дека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8T17:08:00Z</cp:lastPrinted>
  <dcterms:modified xsi:type="dcterms:W3CDTF">2010-12-08T12:11:00Z</dcterms:modified>
  <cp:revision>120</cp:revision>
  <dc:subject/>
  <dc:title/>
</cp:coreProperties>
</file>