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41 от «09» дека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выполнение работ по установке ограждений.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остав работ: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чистка территории от снега с планировкой площадью 600 кв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ытье ям для установки металлических стоек размерами 0.5 м х 0.5 м, глубиной  0.5 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 заранее покрашенных металлических стоек, диаметром не менее 70 мм с бетонированием шаг ограждения 1,5 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крашенного деревянного ограждения, толщина доски не менее 30 м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ъем работ:</w:t>
      </w:r>
      <w:r>
        <w:rPr>
          <w:sz w:val="22"/>
          <w:szCs w:val="22"/>
        </w:rPr>
        <w:t xml:space="preserve"> 80 п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ул.М.Власова,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заключения контракта до 26.12.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сота ограждения хоккейной коробки над поверхностью земли должна быть не менее 1,2 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2"/>
          <w:szCs w:val="22"/>
        </w:rPr>
        <w:t xml:space="preserve">Выполненные работы предъявляются заказчику по факту </w:t>
      </w:r>
      <w:r>
        <w:rPr>
          <w:spacing w:val="-4"/>
          <w:sz w:val="22"/>
          <w:szCs w:val="22"/>
        </w:rPr>
        <w:t xml:space="preserve">выполненного объема               </w:t>
      </w:r>
      <w:r>
        <w:rPr>
          <w:rFonts w:eastAsia="Calibri"/>
          <w:spacing w:val="-4"/>
          <w:sz w:val="22"/>
          <w:szCs w:val="22"/>
        </w:rPr>
        <w:t>с  предоставлением фотодокументов</w:t>
      </w:r>
      <w:r>
        <w:rPr>
          <w:spacing w:val="-4"/>
          <w:sz w:val="22"/>
          <w:szCs w:val="22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бор марки ограждения и места его установки следует выполнять                            в соответствии со СНиП 2.05.02-85, СНиП 2.05.03-84, ГОСТ Р 52289-200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ложение секций – горизонтальное, уклон не допускается. Установленные секции деревянного ограждения после бетонирования не должны шататься. Бетонирование стоек производится с устройством опалуб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териал ограждения – сталь С 235 ГОСТ 27772-8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7.01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19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459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железобетонные дорожных зна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804-8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я дорожные металлические барьерного тип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00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ы. Правила подбора соста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90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 Знаки дорожные. Общие технические 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473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бетонные.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8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агностики и оценки состояния автомобильных дорог (взамен ВСН 6-90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8T16:57:00Z</cp:lastPrinted>
  <dcterms:modified xsi:type="dcterms:W3CDTF">2010-12-08T11:58:00Z</dcterms:modified>
  <cp:revision>85</cp:revision>
  <dc:subject/>
  <dc:title/>
</cp:coreProperties>
</file>