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1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9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Заместитель председателя</w:t>
      </w:r>
      <w:r>
        <w:rPr>
          <w:sz w:val="24"/>
          <w:szCs w:val="24"/>
        </w:rPr>
        <w:t>: Ильченко Александр Михайло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: 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у субъектов малого предпринимательства   для МУЗ «КМСЧ №1»   (извещение № 391 от  01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01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9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должны быть поставлены по качеству и количеству в соответствии с техническим заданием (Приложение №1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Б.Гагарина, 68, апте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1.03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/>
        <w:t>.</w:t>
      </w: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08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8 956, 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иоритет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5 553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8 956, 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иоритет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5 553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Ауру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, г. Пермь, ул.Ким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18 956 руб. 50 коп. (Двести восемнадцать тысяч девятьсот пятьдесят шесть    рублей 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риоритет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00, г. Пермь, ул. Пушкина, 2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5 553 руб. 00 коп. (Двести сорок пять тысяч пятьсот пятьдесят три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09T12:44:00Z</cp:lastPrinted>
  <dcterms:modified xsi:type="dcterms:W3CDTF">2010-12-09T07:44:00Z</dcterms:modified>
  <cp:revision>33</cp:revision>
  <dc:subject/>
  <dc:title>ПРОТОКОЛ № 2</dc:title>
</cp:coreProperties>
</file>