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декабря 2010 г. №1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4140"/>
        <w:gridCol w:w="825"/>
        <w:gridCol w:w="1440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6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шка «Горчичная» 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0354-96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10-12-08T05:02:00Z</dcterms:modified>
  <cp:revision>50</cp:revision>
  <dc:subject/>
  <dc:title/>
</cp:coreProperties>
</file>