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9 декабря 2010года №13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365" w:hanging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на закупку у субъектов малого предпринимательства продуктов питания (хлеб, сушка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манова Людмила Алексе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sz w:val="22"/>
                <w:szCs w:val="22"/>
              </w:rPr>
              <w:t xml:space="preserve">г. Пермь, ул. Лебедева, 44, пищеблок, 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Бушмакина, 19, пищебл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1 января 2011 года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до конца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полугодия 2011 года.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кты питания поставляются партиям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(шесть) раз в недел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каждому из вышеуказанных адрес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огласно заявке, поданной не менее чем за 1 (Один) рабочий день до начала поставки. Срок поставки – не более 2 (Два) рабочих дней со дня подачи заявки. Время – не позднее 9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5 000 (Триста семьдесят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21 дека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255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</w:t>
            </w:r>
          </w:p>
        </w:tc>
      </w:tr>
      <w:tr>
        <w:trPr>
          <w:trHeight w:val="255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2-08T11:41:00Z</dcterms:modified>
  <cp:revision>47</cp:revision>
  <dc:subject/>
  <dc:title/>
</cp:coreProperties>
</file>