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09 декабря 2010года №131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right="-365" w:hanging="5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на закупку у субъектов малого предпринимательства продуктов питания </w:t>
      </w:r>
    </w:p>
    <w:p>
      <w:pPr>
        <w:pStyle w:val="Normal"/>
        <w:numPr>
          <w:ilvl w:val="0"/>
          <w:numId w:val="0"/>
        </w:numPr>
        <w:ind w:left="-540" w:right="-365" w:hanging="5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олоко, сметана, творог)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манова Людмила Алексе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>
                <w:sz w:val="22"/>
                <w:szCs w:val="22"/>
              </w:rPr>
              <w:t xml:space="preserve">г. Пермь, ул. Лебедева, 44, пищеблок, 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Бушмакина, 19, пищебл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1 января 2011 года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до конца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 квартала 2011 года.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дукты питания поставляются партиям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(шесть) раз в недел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каждому из вышеуказанных адрес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согласно заявке, поданной не менее чем за 1 (Один) рабочий день до начала поставки. Срок поставки – не более 2 (Два) рабочих дней со дня подачи заявки. Время – не позднее 9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0 000 (Двести пятьдесят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 16 дека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255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</w:t>
            </w:r>
          </w:p>
        </w:tc>
      </w:tr>
      <w:tr>
        <w:trPr>
          <w:trHeight w:val="255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10-12-08T11:42:00Z</dcterms:modified>
  <cp:revision>50</cp:revision>
  <dc:subject/>
  <dc:title/>
</cp:coreProperties>
</file>