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9 декабря 2010 г. №131</w:t>
      </w:r>
    </w:p>
    <w:p>
      <w:pPr>
        <w:pStyle w:val="Normal"/>
        <w:ind w:right="-36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right="-365" w:hanging="540"/>
        <w:jc w:val="center"/>
        <w:rPr/>
      </w:pPr>
      <w:r>
        <w:rPr>
          <w:b/>
        </w:rPr>
        <w:t xml:space="preserve">(в соответствии с Федеральным законом от 12.06.2008г. №88-ФЗ «Технический регламент на молоко и молочную продукцию» с учетом изменений, внесённых </w:t>
      </w:r>
    </w:p>
    <w:p>
      <w:pPr>
        <w:pStyle w:val="Normal"/>
        <w:ind w:left="-360" w:right="-545" w:hanging="720"/>
        <w:jc w:val="center"/>
        <w:rPr>
          <w:b/>
          <w:b/>
        </w:rPr>
      </w:pPr>
      <w:r>
        <w:rPr>
          <w:b/>
        </w:rPr>
        <w:t>Федеральным законом от 22.07.2010 №163-ФЗ (далее - Федеральный закон от 12.06.2008 №88-ФЗ)</w:t>
      </w:r>
    </w:p>
    <w:p>
      <w:pPr>
        <w:pStyle w:val="Normal"/>
        <w:ind w:right="-545" w:hanging="720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460"/>
      </w:tblGrid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Молоко питьевое пастеризованное нормализованно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ая доля жира - 3,2%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 - не менее 1027,0 кг/м3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7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вид – непрозрачная жидк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истенция – жидкая, однородная, нетягуч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ус и запах – характерные для молока с легким привкусом кипячения (допускается сладковатый привкус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–  бел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поставки товар должен иметь остаточный срок годности не менее 80% от срока реализации продукц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тар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 тар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ёмкости с плотно закрывающимися крышками, изготовленные из экологически безопасных материалов, разрешенных федеральным органом исполнительной власти для контакта с молоком, обеспечивающих его безопасность и качество (металлическая фляга с уплотненной прокладками из пищевой резины крышкой (ГОСТ 17133) объемом  38 литров)</w:t>
            </w:r>
          </w:p>
        </w:tc>
      </w:tr>
      <w:tr>
        <w:trPr>
          <w:trHeight w:val="5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маркировке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ая емкость должна иметь маркировку и этикетку, содержащие следующую информацию в соответствии со ст.36 Федерального закона от 12.06.2008г. №88-ФЗ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наименование продукц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наименование и место нахождения изготовителя продукции (допускается указывать адрес изготовителя на государственном языке страны нахождения данного изготовителя, а наименование страны – на русском языке)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товарный знак изготовителя продукции (при наличии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 масса нетто и масса брутто транспортной тары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) срок годности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) дата производства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) условия хранения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) обозначение стандарта, нормативного или технического документа, в соответствии с которым произведена продукц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) номер парт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) информация о подтверждении соответствия продукции требованиям Федерального зако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12.06.2008г. №88-ФЗ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) предупредительные надписи или манипуляторные знаки - "Беречь от солнечных лучей", "Ограничение температуры", "Беречь от влаги" (наносятся избирательно при необходимости).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 </w:t>
            </w:r>
          </w:p>
        </w:tc>
      </w:tr>
      <w:tr>
        <w:trPr>
          <w:trHeight w:val="833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метана фасованная 500г</w:t>
            </w:r>
          </w:p>
        </w:tc>
      </w:tr>
      <w:tr>
        <w:trPr>
          <w:trHeight w:val="5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гра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ссовая доля жира – не менее 15%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чно-кислые организмы на конец срока годности не менее 1х107 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ий вид – однородная густая масса с  глянцевой поверхностью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ус –  чистый кисломолочный, допускается привкус топленого мас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–  белый с кремовым оттенком, равномер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поставки товар должен иметь остаточный срок годности не менее 80% от срока реализации продукции.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 упаковке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ьская тар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рметичная, изготовленная из материалов, разрешенных для контакта с молочной продукцией федеральным органом исполнительной власти, обеспечивающих её безопасность и качество (пакет, пленка, 0,5 литр)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маркировке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ьская тара должна иметь маркировку, содержащую следующую информацию в соответствии со ст.36 Федерального закона от 12.06.2008г. №88-ФЗ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наименовани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массовая доля жира в процента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наименование и место нахождения изготовител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 товарный знак изготовителя (при наличии товарного знака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) масса нетто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) пищевая ценность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) содержание в продукте микроорганизмов - колониеобразующих единиц в грамме такого продук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) условия хранения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) дата производства и дата упаковки молочной продукции (при несовпадении этих дат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) срок год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) документ, в соответствии с которым произведена и может быть идентифицирована такая продукц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) информация о подтверждении соответствия такой продукции требованиям Федерального закона от 12.06.2008г. №88-ФЗ.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средство должно быть оборудовано холодильной системой, обеспечивающей поддержание температуры от +2° до +6° С. Перевозка сметаны должна соответствовать требованиям законодательства РФ.</w:t>
            </w:r>
          </w:p>
        </w:tc>
      </w:tr>
      <w:tr>
        <w:trPr>
          <w:trHeight w:val="833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Творо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гра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</w:tr>
      <w:tr>
        <w:trPr>
          <w:trHeight w:val="7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совая доля жира – не менее 5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истенция – мягкая мажущаяся или рассыпчатая с наличием ощутимых частиц молочного белка или без 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ус и запах – чистый кисломолочный </w:t>
              <w:br/>
              <w:t xml:space="preserve">Цвет –  белый или с кремовым оттенком равномерный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поставки товар должен иметь остаточный срок годности не менее 80% от срока реализации продукции</w:t>
            </w:r>
          </w:p>
        </w:tc>
      </w:tr>
      <w:tr>
        <w:trPr>
          <w:trHeight w:val="431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маркировке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ая единица транспортной тары (групповой упаковки) должна иметь маркировку и этикетку, содержащие следующую информацию в соответствии со ст.36 Федерального закона от 12.06.2008г. №88-ФЗ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наименование продукц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наименование и место нахождения изготовителя продукции (допускается указывать адрес изготовителя на государственном языке страны нахождения данного изготовителя, а наименование страны – на русском языке)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товарный знак изготовителя продукции (при наличии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 масса нетто и масса брутто транспортной тары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) срок годности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) дата производства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) условия хранения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) обозначение стандарта, нормативного или технического документа, в соответствии с которым произведена продукц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) номер парт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) информация о подтверждении соответствия продукции требованиям Федерального зако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12.06.2008г. №88-ФЗ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) предупредительные надписи или манипуляторные знаки - "Беречь от солнечных лучей", "Ограничение температуры", "Беречь от влаги" (наносятся избирательно при необходимости).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средство должно быть оборудовано холодильной системой, обеспечивающей поддержание температуры от +2° до +6° С. Перевозка творога должна соответствовать требованиям законодательства РФ.</w:t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ind w:right="-285" w:firstLine="90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О.Г. Токмакова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40:00Z</dcterms:created>
  <dc:creator>Орлова ТМ</dc:creator>
  <dc:description/>
  <cp:keywords/>
  <dc:language>en-US</dc:language>
  <cp:lastModifiedBy>ОМТС</cp:lastModifiedBy>
  <dcterms:modified xsi:type="dcterms:W3CDTF">2010-12-08T08:27:00Z</dcterms:modified>
  <cp:revision>55</cp:revision>
  <dc:subject/>
  <dc:title/>
</cp:coreProperties>
</file>