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8-11 от « 09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» дека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поставку молока </w:t>
      </w:r>
      <w:r>
        <w:rPr>
          <w:rFonts w:cs="Times New Roman" w:ascii="Times New Roman" w:hAnsi="Times New Roman"/>
          <w:b/>
          <w:sz w:val="22"/>
          <w:szCs w:val="22"/>
        </w:rPr>
        <w:t>питьевого пастеризованного, нормализованного, жирностью 3,2 %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 детские молочные кухни МУЗ «Детская городская поликлиника № 10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учреждение здравоохранения «Детская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2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г.Перми  – 284 240,00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нимательской и иной приносящей доход деятельности – 21 280,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ко питьевое пастеризованное, нормализованное, жирностью 3,2 %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 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ложение №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276,0 литр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молочные кухни, расположенные по адресам: г. Пермь, ул. Солдатова,34 (склад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Елькина,45 (склад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1» января 2011г. по «04» февраля 2011г по заявке Заказчика согласно техническому задан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ебя все расходы, связанные с поставкой товара, включая затраты на доставку по указанным адресам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5 52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риста пять тысяч пятьсот двадцать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 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ься ежедекад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наличным перечислением денежных средств  в течение 20 (двадцати) банковских дней с момента получения  счетов-фактур, счетов, накладных с указанием даты поставки и отметкой материально-ответственного лица о получении товар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user</cp:lastModifiedBy>
  <cp:lastPrinted>2010-12-09T15:15:00Z</cp:lastPrinted>
  <dcterms:modified xsi:type="dcterms:W3CDTF">2010-12-09T10:15:00Z</dcterms:modified>
  <cp:revision>38</cp:revision>
  <dc:subject/>
  <dc:title>ИЗВЕЩЕНИЕ от « 08 » сентября  2009 года №  15</dc:title>
</cp:coreProperties>
</file>