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 № 29-11  от  «09» декабр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 *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и № 1 к котировочной заявке *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* Приложение №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 поставляемых това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7489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09-12-10T12:26:00Z</cp:lastPrinted>
  <dcterms:modified xsi:type="dcterms:W3CDTF">2010-12-09T07:00:00Z</dcterms:modified>
  <cp:revision>13</cp:revision>
  <dc:subject/>
  <dc:title/>
</cp:coreProperties>
</file>