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  Извещению  № 29-11  от  «09» декабря 2010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на поставку молока питьевого пастеризованного, нормализованного, жирностью 2,5 %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детские молочные кухни МУЗ «Детская городская поликлиника № 10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питьевое пастеризованное, нормализованное</w:t>
            </w:r>
          </w:p>
        </w:tc>
      </w:tr>
      <w:tr>
        <w:trPr>
          <w:trHeight w:val="20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ассовая доля жира – 2,5 %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) Плотность  - не менее 1027,0 кг/м3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3) Внешний вид – непрозрачная жидкость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4) Консистенция – жидкая, однородная, нетягучая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5) Вкус и запах – характерные для молока с легким привкусом кипячения (допускается сладковатый привкус)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6) Цвет –  белый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 таре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/>
              <w:t>тара, изготовленная из экологически безопасных материалов, разрешенных федеральным органом исполнительной власти,  (полиэтиленовые ящики)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е к  упаковке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 маркировк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ждая упаковка должна иметь маркировку, этикетку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0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ставка молока осуществляется транспортом поставщика до 08.00 часов, партиями по заявке Заказчика, поданной в предшествующий поставке день: по понедельникам, четвергам, кроме праздничных дней.</w:t>
            </w:r>
          </w:p>
          <w:p>
            <w:pPr>
              <w:pStyle w:val="Normal"/>
              <w:rPr/>
            </w:pPr>
            <w:r>
              <w:rPr/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/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4:53:00Z</dcterms:created>
  <dc:creator>ДГП№10</dc:creator>
  <dc:description/>
  <cp:keywords/>
  <dc:language>en-US</dc:language>
  <cp:lastModifiedBy>user</cp:lastModifiedBy>
  <cp:lastPrinted>2009-12-11T09:05:00Z</cp:lastPrinted>
  <dcterms:modified xsi:type="dcterms:W3CDTF">2010-12-09T06:54:00Z</dcterms:modified>
  <cp:revision>11</cp:revision>
  <dc:subject/>
  <dc:title/>
</cp:coreProperties>
</file>