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9-11 от « 09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олока </w:t>
      </w:r>
      <w:r>
        <w:rPr>
          <w:b/>
          <w:sz w:val="22"/>
          <w:szCs w:val="22"/>
        </w:rPr>
        <w:t>питьевого пастеризованного, нормализованного, жирностью 2,5 %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в детские молочные кухни МУЗ «Детская городская поликлиника № 10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 учреждение здравоохранения «Детская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ГОРОДСКАЯ ПОЛИКЛИНИКА № 10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кулина Надежда Михайл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г.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ко питьевое пастеризованное, нормализован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рностью 2,5 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 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риложение № 1)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 700,0 литр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молочная кухня, расположенная по адресу: г. Пермь, ул. Солдатова,34 (склад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января 2011г. по «04» февраля 2011г по заявке Заказчика согласно техническому заданию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ебя все расходы, связанные с поставкой товара, включая затраты на доставку по указанным в спецификации адресам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 0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то девяносто четыре тысячи 00 копеек)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 каб. № 2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 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ься ежедекад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наличным перечислением денежных средств  в течение 20 (двадцати) банковских дней с момента получения счетов-фактур, счетов, накладных с указанием даты поставки и отметкой материально-ответственного лица о получении товар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user</cp:lastModifiedBy>
  <cp:lastPrinted>2009-12-10T14:01:00Z</cp:lastPrinted>
  <dcterms:modified xsi:type="dcterms:W3CDTF">2010-12-09T06:51:00Z</dcterms:modified>
  <cp:revision>22</cp:revision>
  <dc:subject/>
  <dc:title>ИЗВЕЩЕНИЕ от « 08 » сентября  2009 года №  15</dc:title>
</cp:coreProperties>
</file>