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декабря  2010 года № 27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на капитальный ремонт кровли молочной кухни, ул. Свиязева, 46/1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/>
              <w:t>Капитальный ремонт кровли молочной кухн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рмь, ул. Свиязева, 46/1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до 25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912,26 (Четыреста девяносто восемь тысяч девятьсот двенадцать) рублей 26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, 51, каб.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«20» декабря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 08.30 до 16.30 в рабочие дни, обед с 12.00-13.00, пятница с 08.30 – 16.00.</w:t>
            </w:r>
          </w:p>
        </w:tc>
      </w:tr>
      <w:tr>
        <w:trPr>
          <w:trHeight w:val="37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№ 3).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Оплата работ </w:t>
            </w:r>
            <w:r>
              <w:rPr>
                <w:iCs/>
              </w:rPr>
              <w:t xml:space="preserve">будет произведена в течение 20 банковских дней путем безналичного перечисления денежных средств на расчетный счет Подрядчика </w:t>
            </w:r>
            <w:r>
              <w:rPr/>
              <w:t>на основании предоставленных счета-фактуры, акта приемки выполненных работ (КС-2), справки о стоимости выполненных работ и затрат (КС-3), оформленных    в   установленном   порядке.</w:t>
            </w:r>
          </w:p>
        </w:tc>
      </w:tr>
      <w:tr>
        <w:trPr>
          <w:trHeight w:val="5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Локальный сметный расч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0-12-09T03:17:00Z</dcterms:modified>
  <cp:revision>86</cp:revision>
  <dc:subject/>
  <dc:title>ЗАПРОС КОТИРОВОЧНОЙ ЦЕНЫ</dc:title>
</cp:coreProperties>
</file>