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9» декабря  2010 года № 28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молоко,   питьевое пастеризованное  нормализованное для переработки жирностью</w:t>
            </w:r>
            <w:r>
              <w:rPr>
                <w:color w:val="000000"/>
                <w:sz w:val="22"/>
                <w:szCs w:val="22"/>
              </w:rPr>
              <w:t xml:space="preserve"> 3,2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24 литров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чная кухня по адресу: г. Пермь, ул. Свиязева, 46/1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дня, следующего, за днем подписания муниципального контракта  и до полного исполнения сторонами своих обязательств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а контракта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по доставке, налоги и прочие расходы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900,00 (Четыреста девяносто девять тысяч девятьсот) рублей 00 копеек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цена контракта за товар, поставленный в 2010г., составляет 224 900,00 (Двести двадцать четыре тысячи девятьсот) рублей 00 копеек; за товар, поставленный в 2011г. – 275 000,00 (Двести семьдесят пять тысяч) рублей 00 копеек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«20» декабря 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111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лата работ </w:t>
            </w:r>
            <w:r>
              <w:rPr>
                <w:b/>
                <w:iCs/>
              </w:rPr>
              <w:t xml:space="preserve">– </w:t>
            </w:r>
            <w:r>
              <w:rPr>
                <w:iCs/>
              </w:rPr>
              <w:t>каждую неделю путем  безналичного перечисления денежных средств на расчетный счет Поставщика в течение 7 (семи) банковских дней с момента  предоставления счета-фактуры, акта сверки задолженности, копии накладной.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0-25T10:35:00Z</cp:lastPrinted>
  <dcterms:modified xsi:type="dcterms:W3CDTF">2010-12-09T06:48:00Z</dcterms:modified>
  <cp:revision>76</cp:revision>
  <dc:subject/>
  <dc:title>ЗАПРОС КОТИРОВОЧНОЙ ЦЕНЫ</dc:title>
</cp:coreProperties>
</file>