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е №28/10 от «09» декабря 2010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959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) Массовая доля жира - 3,2%.</w:t>
            </w:r>
          </w:p>
        </w:tc>
      </w:tr>
      <w:tr>
        <w:trPr>
          <w:trHeight w:val="15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Цвет –  белый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таре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ждая емкость должна иметь маркировку,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24, в т.ч. 10 222 л в 2010г.; 12 502 л в 2011г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(руб.)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900,0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  местного бюджета города Перми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олочная кухня, расположенная по адресу: г. Пермь, ул. Свиязева, 46/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Поставка молока осуществляется транспортом поставщика </w:t>
            </w:r>
            <w:r>
              <w:rPr>
                <w:b/>
                <w:sz w:val="20"/>
                <w:szCs w:val="20"/>
              </w:rPr>
              <w:t>до 08.00 часов</w:t>
            </w:r>
            <w:r>
              <w:rPr>
                <w:sz w:val="20"/>
                <w:szCs w:val="20"/>
              </w:rPr>
              <w:t>, партиями по заявке заказчика, поданной в предшествующий поставке рабочий ден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ежедневно, кроме выходных и праздничных д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 -  со дня, следующего, за днем подписания муниципального контра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-  до полного исполнения своих обязательст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OASheina</cp:lastModifiedBy>
  <dcterms:modified xsi:type="dcterms:W3CDTF">2010-12-09T06:49:00Z</dcterms:modified>
  <cp:revision>35</cp:revision>
  <dc:subject/>
  <dc:title/>
</cp:coreProperties>
</file>