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164/1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вывозу твердых бытовых отходов класса «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Муниципальный заказчик  МУЗ Городская клиническая больница № 4 (Почтовый адрес: 614107, г. Пермь, ул. Ким, 2, ГКБ № 4; адрес электронной почты:</w:t>
      </w:r>
      <w:r>
        <w:rPr>
          <w:color w:val="0000FF"/>
        </w:rPr>
        <w:t xml:space="preserve">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; </w:t>
      </w:r>
      <w:r>
        <w:rPr/>
        <w:t>контактный телефон (342) 260-36-18; контактное лицо - Зубова Ольга Николаевна) продлевает срок подачи котировочных заявок на 4 рабочих дня по извещению № 164 от 26.11.2010 года в связи с поступлением только одной котировочной заявки согласно ч.6, ст. 46 Федерального закона 94-ФЗ от 21 июля 2005 год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рок окончания подачи котировочных заявок до 11 часов 00 минут 15 декабря 2010 года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>Е.В.Рожнев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10-11-26T10:30:00Z</cp:lastPrinted>
  <dcterms:modified xsi:type="dcterms:W3CDTF">2010-12-09T08:26:00Z</dcterms:modified>
  <cp:revision>139</cp:revision>
  <dc:subject/>
  <dc:title>ЗАПРОС КОТИРОВОЧНОЙ ЦЕНЫ</dc:title>
</cp:coreProperties>
</file>