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декабря 2010 года № 5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  <w:r>
        <w:rPr>
          <w:b/>
          <w:bCs/>
        </w:rPr>
        <w:t xml:space="preserve"> </w:t>
      </w:r>
      <w:r>
        <w:rPr>
          <w:b/>
        </w:rPr>
        <w:t xml:space="preserve">дл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, характеристи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1.01.2011 по 31.03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/>
              <w:t>Цена должна быть указана с учетом следующих расходов: налоги, сборы, расходы на страхование 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65841,00 (Четыреста шестьдесят пять тысяч восемьсот сорок один) рубль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21» дека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плата оказанной услуги будет произведена безналичным перечислением денежных средств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comp</cp:lastModifiedBy>
  <cp:lastPrinted>2010-12-08T12:21:00Z</cp:lastPrinted>
  <dcterms:modified xsi:type="dcterms:W3CDTF">2010-12-08T07:22:00Z</dcterms:modified>
  <cp:revision>21</cp:revision>
  <dc:subject/>
  <dc:title/>
</cp:coreProperties>
</file>