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</w:tblGrid>
      <w:tr>
        <w:trPr/>
        <w:tc>
          <w:tcPr>
            <w:tcW w:w="464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8 от 09.12.2010 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едении запроса котировок</w:t>
              <w:br/>
              <w:t>по поставке продуктов питания ― мяса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 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Извещение</w:t>
      </w:r>
      <w:r>
        <w:rPr>
          <w:b/>
        </w:rPr>
        <w:t xml:space="preserve"> № 28</w:t>
      </w:r>
      <w:r>
        <w:rPr>
          <w:sz w:val="20"/>
          <w:szCs w:val="20"/>
        </w:rPr>
        <w:t xml:space="preserve"> </w:t>
      </w:r>
      <w:r>
        <w:rPr/>
        <w:t>от 09 декабря 2010г. о проведении запроса котировок на оказание услуг по поставке продуктов питания ― мяса для МУЗ «ГДКБ № 9 им. Пичугина П.И.»,</w:t>
        <w:br/>
      </w: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услуги по поставке продуктов питания ― мяса для МУЗ «ГДКБ № 9 им. Пичугина П.И.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услуг по поставке продуктов питания ― мяса для МУЗ «ГДКБ № 9 им. Пичугина П.И.» составляет __________________________ (___________________________</w:t>
        <w:br/>
        <w:t>________________________________________________) рублей и включает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>Сообщаем к</w:t>
      </w:r>
      <w:r>
        <w:rPr>
          <w:sz w:val="22"/>
          <w:u w:val="single"/>
        </w:rPr>
        <w:t>ачественные характеристики, нормы отгрузки и стоимость продукции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60"/>
        <w:gridCol w:w="1689"/>
        <w:gridCol w:w="904"/>
        <w:gridCol w:w="1260"/>
        <w:gridCol w:w="1622"/>
        <w:gridCol w:w="1924"/>
      </w:tblGrid>
      <w:tr>
        <w:trPr>
          <w:trHeight w:val="1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тгрузки продукции, кг/л/шт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ед. продукции с учетом НДС и транспортных расходов, руб.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отгрузки, руб.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…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right"/>
              <w:rPr/>
            </w:pPr>
            <w:r>
              <w:rPr/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8:47:00Z</dcterms:created>
  <dc:creator>SEV</dc:creator>
  <dc:description/>
  <cp:keywords/>
  <dc:language>en-US</dc:language>
  <cp:lastModifiedBy>economist2</cp:lastModifiedBy>
  <cp:lastPrinted>2010-12-09T11:39:00Z</cp:lastPrinted>
  <dcterms:modified xsi:type="dcterms:W3CDTF">2010-12-09T06:39:00Z</dcterms:modified>
  <cp:revision>10</cp:revision>
  <dc:subject/>
  <dc:title>Приложение №2 Котировочная заявка</dc:title>
</cp:coreProperties>
</file>