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  от 09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легковых автомобилей с водителям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10349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11"/>
        <w:gridCol w:w="1422"/>
        <w:gridCol w:w="2053"/>
        <w:gridCol w:w="850"/>
        <w:gridCol w:w="2410"/>
        <w:gridCol w:w="297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стационар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0 до 20-00 -ежедневно, за исключением выходных и праздничных дней по 12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бухгалтерия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найму транспортных средств для МУЗ «ГДКБ № 9 им. Пичугина П.И.»: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мены автомобиля при простое на техническом обслуживании и ремонте или ДТП, должна осуществляться в течение 1часа;</w:t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втомобиля, заправленного ГСМ,</w:t>
            </w:r>
          </w:p>
        </w:tc>
      </w:tr>
      <w:tr>
        <w:trPr>
          <w:trHeight w:val="7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      </w:r>
          </w:p>
        </w:tc>
      </w:tr>
      <w:tr>
        <w:trPr>
          <w:trHeight w:val="51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технических  осмотров транспортных средств в путевых листах;</w:t>
            </w:r>
          </w:p>
        </w:tc>
      </w:tr>
      <w:tr>
        <w:trPr>
          <w:trHeight w:val="4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покрышки должны соответствовать сезону (с мая по октябрь – летние; с ноября по декабрь – зимние)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ремней безопасности для пассажиров на переднем сидении и водителя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на территории исполн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0-12-09T08:08:00Z</dcterms:modified>
  <cp:revision>6</cp:revision>
  <dc:subject/>
  <dc:title>Приложение № 1</dc:title>
</cp:coreProperties>
</file>