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  от 09.12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найму </w:t>
      </w:r>
      <w:r>
        <w:rPr>
          <w:b/>
          <w:sz w:val="22"/>
          <w:szCs w:val="26"/>
        </w:rPr>
        <w:t>найму автотранспортных средств с экипажем</w:t>
      </w:r>
      <w:r>
        <w:rPr>
          <w:b/>
        </w:rPr>
        <w:t xml:space="preserve"> </w:t>
        <w:br/>
      </w:r>
      <w:r>
        <w:rPr/>
        <w:t>для МУЗ «ГДКБ № 9 им. Пичугина П.И.»</w:t>
      </w:r>
    </w:p>
    <w:tbl>
      <w:tblPr>
        <w:tblW w:w="9966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3780"/>
        <w:gridCol w:w="2160"/>
        <w:gridCol w:w="1620"/>
        <w:gridCol w:w="1980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автомобил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Автомобиль повышенной проходимости с параметрами (ГАЗ 322132 или эквивалент): 4-х/5-ти дверный, 8-ми местный; колесная формула 4х4 (полноприводный), дорожный просвет – не менее 200мм, обязательны ремни безопасности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00 до 24:00 ежедневно по 16 часов в 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 xml:space="preserve">(поликлиника № 1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 или эквивалент. Тип кузова: Изотермический фургон, габариты фургона (не менее): длина – 5620мм, ширина – 2100мм, высота – 2000мм, глубина – 3200мм. Транспортное средство должно иметь 3 пассажирских места,  обязательны ремни безопасности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с 09:00 до 16:00 ежедневно, кроме выходных и праздничных дней по 7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2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ищеблок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Автомобиль (ВАЗ 21074 или эквивалент) с обязательными  ремнями безопасности для водителя и всех пассажиров 4х/5-ти дверный, 5 – посадочных мест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С 8.00 до 17.00 – ежедневно, за исключением выходных и праздничных дней по 9 часов в 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Запорожская,5/7;</w:t>
              <w:br/>
              <w:t>Революции,8</w:t>
              <w:br/>
              <w:t>(поликлиники № 2,3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по найму транспортных средств для МУЗ «ГДКБ № 9 им. Пичугина П.И.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 или ДТП, должна осуществляться в течение 1ча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автомобильные покрышки должны соответствовать сезону (с мая по октябрь – летние; с ноября по декабрь – зим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 наличие ремней безопасности для пассажиров на переднем сидении и вод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тоянка на территории исполн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10:00Z</dcterms:created>
  <dc:creator>SEV</dc:creator>
  <dc:description/>
  <cp:keywords/>
  <dc:language>en-US</dc:language>
  <cp:lastModifiedBy>economist2</cp:lastModifiedBy>
  <cp:lastPrinted>2010-09-06T10:07:00Z</cp:lastPrinted>
  <dcterms:modified xsi:type="dcterms:W3CDTF">2010-12-09T08:24:00Z</dcterms:modified>
  <cp:revision>17</cp:revision>
  <dc:subject/>
  <dc:title>Приложение № 1</dc:title>
</cp:coreProperties>
</file>