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false"/>
        <w:ind w:left="709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31"/>
        <w:keepNext w:val="false"/>
        <w:ind w:left="709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31"/>
        <w:keepNext w:val="false"/>
        <w:ind w:left="709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от 09 декабря 2010 года № 40</w:t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на поставку оптических волокон для волоконно–оптической линии связи комплекса технических средств видеонаблюдени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 поставки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jc w:val="both"/>
        <w:rPr/>
      </w:pPr>
      <w:r>
        <w:rPr>
          <w:sz w:val="18"/>
          <w:szCs w:val="18"/>
        </w:rPr>
        <w:t>4 (Четыре) темных одномодовых оптических волокна (далее ОВ) в волоконно-оптическом бронированном кабеле (далее оптический кабель) проложенном в кабельной канализации, на участке Комсомольского проспекта от перекрестка Комсомольский проспект – ул. Орджоникидзе до перекрестка Комсомольский проспект – ул.Белинского в городе Перми, протяженностью ОВ не менее 2 500 метров каждое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ОВ должны быть проложены от колодца кабельной канализации на перекрестке Комсомольский проспект – ул. Орджоникидзе через перекрестки: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Комсомольский проспект – ул. Совет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Петропавлов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Комсомольский проспект – ул. Ленина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Большевистска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Луначарского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Комсомольский проспект – ул. Пушкина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Краснова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Революции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Глеба Успенского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Комсомольский проспект – ул. Красноармейская 1-я;</w:t>
      </w:r>
    </w:p>
    <w:p>
      <w:pPr>
        <w:pStyle w:val="ListParagraph"/>
        <w:numPr>
          <w:ilvl w:val="1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сомольский проспект – ул. Полины Осипенко,</w:t>
      </w:r>
    </w:p>
    <w:p>
      <w:pPr>
        <w:pStyle w:val="ListParagraph"/>
        <w:spacing w:lineRule="exact" w:line="32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  <w:t>до колодца кабельной канализации на перекрестке ул. Комсомольский проспект – ул. Белинского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мещение оптического кабеля в кабельной канализации должно обеспечивать техническую возможность заведения предоставленных ОВ в шкафы дорожных контроллеров расположенных на указанных перекрестках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Вместе с ОВ предоставляется место в кабельной канализации диаметром не менее 20 мм на всем протяжении оптического кабел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всем протяжении ОВ должны иметь затухания, не превышающие предельно допустимые для используемого кабел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В должны быть снабжены  маркировкой с информацией о принадлежности Покупателю (Нанести на ОВ маркировку с информацией о владельце – Департаменте дорог и транспорта администрации города Перми)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Провести замеры затуханий в ОВ, акты замеров предоставить Покупателю.</w:t>
      </w:r>
    </w:p>
    <w:p>
      <w:pPr>
        <w:pStyle w:val="ListParagraph"/>
        <w:spacing w:lineRule="exact" w:line="32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/>
      </w:pPr>
      <w:r>
        <w:rPr>
          <w:b/>
          <w:sz w:val="18"/>
          <w:szCs w:val="18"/>
        </w:rPr>
        <w:t>Гарантийные обязательства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/>
      </w:pPr>
      <w:r>
        <w:rPr>
          <w:sz w:val="18"/>
          <w:szCs w:val="18"/>
          <w:lang w:val="en-US" w:eastAsia="en-US"/>
        </w:rPr>
        <w:t>Установить гарантийный срок на предоставленные ОВ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 w:eastAsia="en-US"/>
        </w:rPr>
        <w:t xml:space="preserve">– 24 месяца с момента подписания Покупателем </w:t>
      </w:r>
      <w:r>
        <w:rPr>
          <w:sz w:val="18"/>
          <w:szCs w:val="18"/>
          <w:lang w:val="en-US" w:eastAsia="en-US"/>
        </w:rPr>
        <w:t>акта приема-передачи оптических волокон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left="788" w:hanging="431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I">
    <w:name w:val="Глава I"/>
    <w:basedOn w:val="Heading1"/>
    <w:qFormat/>
    <w:pPr>
      <w:numPr>
        <w:ilvl w:val="0"/>
        <w:numId w:val="4"/>
      </w:numPr>
      <w:spacing w:lineRule="auto" w:line="240"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11:00Z</dcterms:created>
  <dc:creator>Alex</dc:creator>
  <dc:description/>
  <cp:keywords/>
  <dc:language>en-US</dc:language>
  <cp:lastModifiedBy>Смердов</cp:lastModifiedBy>
  <cp:lastPrinted>2010-12-08T16:23:00Z</cp:lastPrinted>
  <dcterms:modified xsi:type="dcterms:W3CDTF">2010-12-08T13:27:00Z</dcterms:modified>
  <cp:revision>16</cp:revision>
  <dc:subject/>
  <dc:title>Приложение</dc:title>
</cp:coreProperties>
</file>