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09» декабря 2010 года № 41</w:t>
      </w:r>
    </w:p>
    <w:p>
      <w:pPr>
        <w:pStyle w:val="I"/>
        <w:numPr>
          <w:ilvl w:val="0"/>
          <w:numId w:val="0"/>
        </w:numPr>
        <w:ind w:left="720" w:hanging="0"/>
        <w:jc w:val="right"/>
        <w:rPr/>
      </w:pPr>
      <w:r>
        <w:rPr/>
      </w:r>
    </w:p>
    <w:p>
      <w:pPr>
        <w:pStyle w:val="31"/>
        <w:keepNext w:val="false"/>
        <w:ind w:left="709" w:right="70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31"/>
        <w:keepNext w:val="false"/>
        <w:ind w:left="709" w:right="708" w:hanging="0"/>
        <w:jc w:val="center"/>
        <w:rPr/>
      </w:pPr>
      <w:r>
        <w:rPr/>
        <w:t>к запросу котировок на выполнение работ по установке системы видеонаблюдения за дорожной обстановко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exact" w:line="320" w:before="0" w:after="0"/>
        <w:contextualSpacing/>
        <w:rPr>
          <w:b/>
          <w:b/>
        </w:rPr>
      </w:pPr>
      <w:r>
        <w:rPr>
          <w:b/>
        </w:rPr>
        <w:t>Разработка проектной документации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Разработать рабочую документацию по установке системы видеонаблюдения за дорожной обстановкой (далее система видеонаблюдения).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Выполнить необходимые согласования и получить технические условия на проведение работ от всех собственников объектов, попадающих в зону проведения работ. При проведении работ на проезжей части разработать схему организации дорожного движения и согласовать с отделом ГИБДД УВД по г. Перми, балансодержателем дороги, утвердить у Заказчика.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По окончании выполнения работ по установке системы видеонаблюдения разработать Исполнительскую документацию.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Исполнительскую документацию передать Заказчику в двух экземплярах.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Приложить к Исполнительской документации все сертификаты соответствия, техническую документацию, документы, подтверждающие гарантийные обязательства изготовителя на используемое оборудование и материалы.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Создать паспорт системы видеонаблюдения. Паспорт должен содержать перечень установленного оборудования с инвентарными номерами и указанием места расположения. В паспорте предусмотреть возможность отображения информации о проводимых работах, замене, ремонте оборуд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exact" w:line="320" w:before="0" w:after="0"/>
        <w:contextualSpacing/>
        <w:rPr>
          <w:b/>
          <w:b/>
        </w:rPr>
      </w:pPr>
      <w:r>
        <w:rPr>
          <w:b/>
        </w:rPr>
        <w:t>Место выполнения работ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Выполнить установку системы видеонаблюдения на улично-дорожной сети города Перми на перекрестках: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Попова – ул. Орджоникидзе (1 комплект)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Спешилова – ул. Борцов Революции (1 комплект).</w:t>
      </w:r>
    </w:p>
    <w:p>
      <w:pPr>
        <w:pStyle w:val="ListParagraph"/>
        <w:tabs>
          <w:tab w:val="clear" w:pos="708"/>
          <w:tab w:val="left" w:pos="1701" w:leader="none"/>
        </w:tabs>
        <w:spacing w:lineRule="exact" w:line="320" w:before="0" w:after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8"/>
        </w:numPr>
        <w:spacing w:lineRule="exact" w:line="320" w:before="0" w:after="0"/>
        <w:contextualSpacing/>
        <w:rPr>
          <w:b/>
          <w:b/>
        </w:rPr>
      </w:pPr>
      <w:r>
        <w:rPr>
          <w:b/>
        </w:rPr>
        <w:t>Объем и технические требования к выполняемым работам и применяемому оборудованию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Оснастить каждый комплект системы видеонаблюдения купольными камерами кругового обзора с техническими характеристиками: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рабочий диапазон температур не менее -40 +45°С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относительная влажность воздуха при температуре +25°С не менее 95%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климатическое исполнение видеокамеры У1 по ГОСТ 15150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степень защиты корпуса видеокамеры не хуже IP Х4 по ГОСТ 14254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гол поворота по горизонтали не менее 360 град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гол поворота по вертикали в диапазоне не менее -5 +90 град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автофокус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автодиафрагма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автоматический баланс белого цвета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компенсация встречной засветки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количество ТВ-линий не менее 480 тл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ICR фильтр и режим «день-ночь»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минимальная освещенность «день» не более 0,1 лк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минимальная освещенность «ночь» не более 0,01лк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трансфокатор не менее 18х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протокол управления камерой RS-485, PTZ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входное напряжение блока питания 220В-15%+10% 50Гц±2%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Видеокамеры разместить в полосе отвода дороги на железобетонных или металлических опорах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Обеспечить гарантированный обзор всей зоны перекрестка, с учетом минимального фокусного расстояния объектива видеокамеры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Обеспечить гарантированный, беспрепятственный обзор проезжих частей по следующим направлениям с учетом максимального фокусного расстояния объектива видеокамеры на перекрестках: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Попова – ул. Орджоникидзе в направлении по ул.Попова до ул. Пушкина, по ул.Орджоникидзе до ул. Куйбышева и ул.Свердловская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Спешилова – ул. Борцов Революции в направлении по ул.Спешилова (мост через р.Кама) до ул. Окулова, по ул. Спешилова в сторону «Камской долины», по ул. Борцов Революции в строну «Верхней Курьи»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Оснастить каждый комплект системы видеонаблюдения интегральными одноканальными видеосерверами, обеспечивающими компрессию видеосигнала купольных камер и его передачу по IP сетям – «МОХА VPort 351» или эквивалент, со следующими техническими характеристиками: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 xml:space="preserve">поддержка порта RS-485 для управления PTZ купольными видеокамерами по </w:t>
      </w:r>
      <w:r>
        <w:rPr>
          <w:lang w:val="en-US"/>
        </w:rPr>
        <w:t>IP</w:t>
      </w:r>
      <w:r>
        <w:rPr/>
        <w:t xml:space="preserve"> сетям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максимальное поддерживаемое видеоразрешение обрабатываемого сигнала, не менее 720х576 точек (</w:t>
      </w:r>
      <w:r>
        <w:rPr>
          <w:lang w:val="en-US"/>
        </w:rPr>
        <w:t>PAL</w:t>
      </w:r>
      <w:r>
        <w:rPr/>
        <w:t xml:space="preserve"> 25</w:t>
      </w:r>
      <w:r>
        <w:rPr>
          <w:lang w:val="en-US"/>
        </w:rPr>
        <w:t> </w:t>
      </w:r>
      <w:r>
        <w:rPr/>
        <w:t>кад/сек/)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сетевое подключение - 100baseFX (SC соединитель) Ethernet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тип компрессии - MPEG4 (ISO/IEC 14496-2), MJPEG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сетевые протоколы - TCP, UDP, HTTP, SMTP, FTP, DNS, DHCP, ICMP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наработка на отказ, не менее 200 000 часов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Подключить купольные камеры к интегральным одноканальным видеосерверам и электропитанию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Оснастить каждый комплект системы видеонаблюдения оборудованием для электропитания компонентов системы от сети переменного напряжения 220В-15%+10% частотой 50Гц±2%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Смонтировать компоненты электропитания и передачи данных каждого комплекта системы видеонаблюдения в монтажном шкафу климатического исполнения не хуже У1 по ГОСТ 15150 и степенью защиты корпуса не хуже IP Х4 по ГОСТ 14254. Установить монтажный шкаф на высоте не менее 4 метров от земли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Подключить систему видеонаблюдения к действующей сети передачи данных автоматизированной системы управления дорожным движением города Перми на указанных перекрестках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Обеспечить грозо- и электрозащиту компонентов системы видеонаблюдения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Обеспечит работу системы видеонаблюдения при температуре окружающего воздуха от -40 до +40 °C, а так же относительной влажности до 95% (при температуре +25°С)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Все применяемое при выполнении работ оборудование должно быть новым не ранее 2009 года выпуска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На компоненты системы видеонаблюдения изготовителем должен быть установлен гарантийный срок, не менее 12 месяцев с момента ввода в эксплуатацию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Установить гарантийный срок на выполненные работы по установке системы видеонаблюдения – 12 месяцев с момента подписания Заказчиком акта приемки выполненных работ по установке системы видеонаблюд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exact" w:line="320" w:before="0" w:after="0"/>
        <w:contextualSpacing/>
        <w:rPr>
          <w:b/>
          <w:b/>
        </w:rPr>
      </w:pPr>
      <w:r>
        <w:rPr>
          <w:b/>
        </w:rPr>
        <w:t>Ввод объектов в эксплуатацию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Произвести защитное заземление электрооборудован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Обеспечить грозозащиту оборудования передачи данных видеоданных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Произвести настройку видеокамер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Произвести подключение системы к электропитанию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Обеспечить передачу видеосигнала по сети передачи данных в центр наблюдени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1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5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5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1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5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5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1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5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5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upperRoman"/>
      <w:lvlText w:val="ГЛАВА 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1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5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5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numPr>
        <w:ilvl w:val="0"/>
        <w:numId w:val="7"/>
      </w:numPr>
      <w:ind w:left="708" w:hanging="0"/>
    </w:pPr>
    <w:rPr>
      <w:sz w:val="24"/>
      <w:szCs w:val="24"/>
    </w:rPr>
  </w:style>
  <w:style w:type="paragraph" w:styleId="I">
    <w:name w:val="Глава I"/>
    <w:basedOn w:val="Heading1"/>
    <w:qFormat/>
    <w:pPr>
      <w:keepLines w:val="false"/>
      <w:numPr>
        <w:ilvl w:val="0"/>
        <w:numId w:val="6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27:00Z</dcterms:created>
  <dc:creator>Смердов</dc:creator>
  <dc:description/>
  <cp:keywords/>
  <dc:language>en-US</dc:language>
  <cp:lastModifiedBy>Смердов</cp:lastModifiedBy>
  <cp:lastPrinted>2010-11-29T11:28:00Z</cp:lastPrinted>
  <dcterms:modified xsi:type="dcterms:W3CDTF">2010-12-08T13:42:00Z</dcterms:modified>
  <cp:revision>20</cp:revision>
  <dc:subject/>
  <dc:title/>
</cp:coreProperties>
</file>