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51</w:t>
      </w:r>
      <w:r>
        <w:rPr>
          <w:b/>
          <w:szCs w:val="24"/>
        </w:rPr>
        <w:t xml:space="preserve">  от «</w:t>
      </w:r>
      <w:r>
        <w:rPr>
          <w:b/>
          <w:szCs w:val="24"/>
          <w:lang w:val="en-US"/>
        </w:rPr>
        <w:t>9</w:t>
      </w:r>
      <w:r>
        <w:rPr>
          <w:b/>
          <w:szCs w:val="24"/>
        </w:rPr>
        <w:t xml:space="preserve">» декабр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u w:val="single"/>
        </w:rPr>
        <w:t xml:space="preserve">текущий ремонт комнат, </w:t>
      </w:r>
      <w:r>
        <w:rPr>
          <w:b/>
          <w:color w:val="000000"/>
          <w:sz w:val="28"/>
          <w:szCs w:val="28"/>
          <w:u w:val="single"/>
        </w:rPr>
        <w:t>расположенных по адресу: ул. Орджоникидзе, 159</w:t>
      </w:r>
      <w:r>
        <w:rPr>
          <w:sz w:val="22"/>
          <w:szCs w:val="22"/>
        </w:rPr>
        <w:t xml:space="preserve">           ( предмет муниципального контракта)</w:t>
      </w:r>
    </w:p>
    <w:p>
      <w:pPr>
        <w:pStyle w:val="Normal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300"/>
      </w:tblGrid>
      <w:tr>
        <w:trPr/>
        <w:tc>
          <w:tcPr>
            <w:tcW w:w="41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МУЗ «ГДКБ №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36-99-86</w:t>
            </w:r>
          </w:p>
        </w:tc>
      </w:tr>
      <w:tr>
        <w:trPr>
          <w:trHeight w:val="24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верова Ольга Алексеевн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монт комнат МУЗ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КБ  № 18»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объем выполняемых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ложение №1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Орджоникидзе, 159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5 календарных дней с момента заключения муниципального контракта (проект муниципального контракта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настоящему извещению)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расходы, связанные с выполнением работ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ая выплаченные или подлежащие выплате налоговые, транспортные, таможенные, страховые и прочие обязательные платежи, расходы на приобретение и доставку материалов</w:t>
            </w:r>
            <w:r>
              <w:rPr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грузочные и разгрузочные работы, уборку и вывоз мусора.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50 000 рублей 00 ко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вести пятьдесят тысяч рублей 00 копеек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Петропавловская, 109, каб. № 28</w:t>
            </w:r>
          </w:p>
        </w:tc>
      </w:tr>
      <w:tr>
        <w:trPr>
          <w:trHeight w:val="897" w:hRule="atLeast"/>
        </w:trPr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1.00 часов  00 минут «16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8.30 до 16.30  в рабочие дн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Cs w:val="24"/>
              </w:rPr>
              <w:t>Приложения №2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выполнения работ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за выполненные рабо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ится путем перечисления денежных средств на расчетный счет Подрядчика в течение 10 (десяти) банковских дней с момента подписания Сторонами акта приемки выполненных работ (КС-2), справки о стоимости выполненных работ и затрат  (КС-3), при условии оформленных в установленном порядке счета, счета-фактуры на выполненные работы, счета-фактуры на материалы. </w:t>
            </w:r>
          </w:p>
        </w:tc>
      </w:tr>
      <w:tr>
        <w:trPr>
          <w:trHeight w:val="698" w:hRule="atLeast"/>
        </w:trPr>
        <w:tc>
          <w:tcPr>
            <w:tcW w:w="414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1215" w:hRule="atLeast"/>
        </w:trPr>
        <w:tc>
          <w:tcPr>
            <w:tcW w:w="414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      </w:r>
          </w:p>
        </w:tc>
      </w:tr>
      <w:tr>
        <w:trPr>
          <w:trHeight w:val="174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71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ультаты проведения данного запроса котировок  (протокол) участники размещения заказа смогут посмотреть на сайт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gorodper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 ранее «17» декабря 2010 г.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(Приложение №1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Форма котировочной  заявки (Приложение №2)</w:t>
      </w:r>
    </w:p>
    <w:p>
      <w:pPr>
        <w:pStyle w:val="Normal"/>
        <w:numPr>
          <w:ilvl w:val="0"/>
          <w:numId w:val="1"/>
        </w:numPr>
        <w:ind w:left="720" w:hanging="0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 (Приложение №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__________________________       Лебедев Ю.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П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7:04:00Z</dcterms:created>
  <dc:creator>СОК</dc:creator>
  <dc:description/>
  <cp:keywords/>
  <dc:language>en-US</dc:language>
  <cp:lastModifiedBy>Admin</cp:lastModifiedBy>
  <cp:lastPrinted>2010-08-26T10:20:00Z</cp:lastPrinted>
  <dcterms:modified xsi:type="dcterms:W3CDTF">2010-12-09T07:39:00Z</dcterms:modified>
  <cp:revision>4</cp:revision>
  <dc:subject/>
  <dc:title>ИЗВЕЩЕНИЕ № __ от «___» __________ 200 _ года </dc:title>
</cp:coreProperties>
</file>