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52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услуг по размещению (прокату) готового видеоролика в телевизионном эфир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9» дека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4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b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</w:rPr>
        <w:t>1.  Наименование предмета запроса котировок:</w:t>
      </w:r>
      <w:r>
        <w:rPr>
          <w:rFonts w:cs="Times New Roman" w:ascii="Times New Roman" w:hAnsi="Times New Roman"/>
          <w:sz w:val="22"/>
          <w:szCs w:val="22"/>
        </w:rPr>
        <w:t xml:space="preserve"> оказание услуг по размещению (прокату) в телевизионном эфире готового видеоролика «Город-это мы! Новогодний выпуск» </w:t>
      </w: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57 от «01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«01» декаб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: 249 998 рублей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 Наименование, характеристики и объем оказываемых услуг: согласно требованиям технического задания (Приложение №1)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 Место выполнения услуг: г. Пермь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.3.   Сроки выполнения услуг: с даты заключения муниципального контракта по  31.12.2010 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   Цена контракта должна включать в себя расходы на перевозку, страхование, уплату таможенных пошлин, налогов, сборов и другие обязательные платежи 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5.5.   Заказчик осуществляет оплату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оответствующего счета на оплату и (или) счета-фактуры, медиаплана проката видеоролика.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   До окончания указанного в извещении о проведении запроса котировок срока подачи котировочных заявок поступило 2 (две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родюсерский центр«Т7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гентство «Медиаинфор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9 99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родюсерский центр«Т7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гентство «Медиаинфор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9 99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ООО «Продюсерский центр«Т7» (адрес: 614070, г.Пермь, ул.Техническая,7).    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 249 000 (двести сорок девять тысяч) рублей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ind w:left="928" w:hanging="0"/>
        <w:jc w:val="both"/>
        <w:rPr/>
      </w:pPr>
      <w:r>
        <w:rPr>
          <w:sz w:val="22"/>
          <w:szCs w:val="22"/>
        </w:rPr>
        <w:t>ООО «Агентство «Медиаинформ»  (адрес: 614010, г.Пермь, Комсомольский проспект 82-42)</w:t>
      </w:r>
    </w:p>
    <w:p>
      <w:pPr>
        <w:pStyle w:val="Normal"/>
        <w:ind w:left="928" w:hanging="0"/>
        <w:jc w:val="both"/>
        <w:rPr/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Цена муниципального контракта 249 998 (двести сорок девять тысяч девятьсот девяносто восемь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  Шистерова Л.Н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Члены комиссии:</w:t>
        <w:tab/>
        <w:t xml:space="preserve">               </w:t>
        <w:tab/>
        <w:t xml:space="preserve">        ___________________                Голева Е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 Стампель Н.Н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             Балыкова М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___________________              Каменских А.С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8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08:00Z</dcterms:created>
  <dc:creator>Институт госзакупок РАГС</dc:creator>
  <dc:description/>
  <cp:keywords/>
  <dc:language>en-US</dc:language>
  <cp:lastModifiedBy>hozu13</cp:lastModifiedBy>
  <cp:lastPrinted>2010-12-09T15:10:00Z</cp:lastPrinted>
  <dcterms:modified xsi:type="dcterms:W3CDTF">2010-12-09T10:11:00Z</dcterms:modified>
  <cp:revision>20</cp:revision>
  <dc:subject/>
  <dc:title>ПРОТОКОЛ ОЦЕНКИ И СОПОСТАВЛЕНИЯ ЗАЯВОК НА УЧАСТИЕ В КОНКУРСЕ </dc:title>
</cp:coreProperties>
</file>