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деревянных перегородок в тамбуре </w:t>
      </w:r>
      <w:r>
        <w:rPr>
          <w:b/>
          <w:smallCaps/>
        </w:rPr>
        <w:t>в МУЗ «ГП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09» дека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ртемов Михаил Евгеньевич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Лопатина Галина Арсентьевна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отьмянин Иван Васильевич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текущий ремонт деревянных перегородок в тамбуре в МУЗ «ГП № 3» (извещение № 20 от 02 декабря 2010 года, размещено на официальном сайте 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02 дека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180000,00 руб. (Сто восемьдесят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   средства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, характеристики, объем выполняемых работ: Приложение № 1 к извещению о проведении запроса котировок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lang w:val="en-US"/>
        </w:rPr>
        <w:t>b</w:t>
      </w:r>
      <w:r>
        <w:rPr/>
        <w:t>.   Место выполнения работ</w:t>
      </w:r>
      <w:r>
        <w:rPr>
          <w:b/>
        </w:rPr>
        <w:t xml:space="preserve">: </w:t>
      </w:r>
      <w:r>
        <w:rPr/>
        <w:t>г. Пермь, ул. Серпуховская, 11А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lang w:val="en-US"/>
        </w:rPr>
        <w:t>c</w:t>
      </w:r>
      <w:r>
        <w:rPr/>
        <w:t>.   Срок выполнения работ: с момента заключения контракта до 24.12.2010 г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/>
        <w:t>.  Цена предлагаемой услуги является неизменной на время действия муниципального контракта,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.   Срок и условия платежей: расчет производит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Инженерные сети и системы здани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-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10. </w:t>
      </w:r>
      <w:r>
        <w:rPr/>
        <w:t xml:space="preserve"> 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 xml:space="preserve">ООО «Вертикаль-С» </w:t>
      </w:r>
    </w:p>
    <w:p>
      <w:pPr>
        <w:pStyle w:val="Normal"/>
        <w:rPr/>
      </w:pPr>
      <w:r>
        <w:rPr>
          <w:sz w:val="22"/>
          <w:szCs w:val="22"/>
        </w:rPr>
        <w:t xml:space="preserve">614990, г. Пермь, ул. Окулова, д. 80  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: 161000,00 руб. (Сто шестьдесят одна тысяча руб. 00 коп.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Компания «Инженерные сети и системы зда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77, г. Пермь, ул. Уинская, 38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: 179000,00 руб. (Сто семьдесят девять тысяч руб. 00 ко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Артемов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Тотьмянин И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14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12-09T07:35:00Z</dcterms:modified>
  <cp:revision>4</cp:revision>
  <dc:subject/>
  <dc:title>ПРОТОКОЛ ОЦЕНКИ И СОПОСТАВЛЕНИЯ ЗАЯВОК НА УЧАСТИЕ В КОНКУРСЕ </dc:title>
</cp:coreProperties>
</file>