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21 от «09» декабря 2010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3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25, г. Пермь, ул. Серпуховская, 11 а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268-62-55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артамышева Наталья Никола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1.2011 г.  по 31.03.2011 г.</w:t>
      </w:r>
    </w:p>
    <w:p>
      <w:pPr>
        <w:pStyle w:val="Normal"/>
        <w:jc w:val="both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</w:t>
      </w:r>
      <w:r>
        <w:rPr>
          <w:sz w:val="20"/>
          <w:szCs w:val="20"/>
        </w:rPr>
        <w:t>все расходы, в т.ч. налоги (в т.ч. НДС), сборы и другие обязательные платежи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115100,00 руб. (Сто пятнадцать тысяч сто рублей 00 копеек).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:  оплата услуг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Серпуховская, 11а </w:t>
      </w:r>
      <w:r>
        <w:rPr>
          <w:b/>
          <w:sz w:val="20"/>
        </w:rPr>
        <w:t xml:space="preserve">до 10 часов 00 минут  «16» декабря 2010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Ю.Б. Власова</w:t>
      </w: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21 от «09» декабря 2010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 не менее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плановая сверка  Исполнителем и Заказчиком расписания работы врачей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 (-ые) регистратуру (-ы)</w:t>
            </w:r>
          </w:p>
          <w:p>
            <w:pPr>
              <w:pStyle w:val="Normal"/>
              <w:ind w:firstLine="57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дразделения лечебно-профилактического учрежд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              Ю.Б. Власова</w:t>
      </w:r>
      <w:r>
        <w:rPr>
          <w:sz w:val="16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09:00Z</dcterms:created>
  <dc:creator>tevelevadb</dc:creator>
  <dc:description/>
  <cp:keywords/>
  <dc:language>en-US</dc:language>
  <cp:lastModifiedBy>Экономический отдел ГП №3</cp:lastModifiedBy>
  <cp:lastPrinted>2010-06-08T11:36:00Z</cp:lastPrinted>
  <dcterms:modified xsi:type="dcterms:W3CDTF">2010-12-09T06:09:00Z</dcterms:modified>
  <cp:revision>12</cp:revision>
  <dc:subject/>
  <dc:title>ЗАПРОС КОТИРОВОЧНОЙ ЦЕНЫ</dc:title>
</cp:coreProperties>
</file>