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декабря 2010 года № 2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>для субъектов малого предпринимательства</w:t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</w:rPr>
        <w:t>оказание услуг по найму транспортных средств с экипажем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</w:t>
      </w:r>
      <w:r>
        <w:rPr>
          <w:b/>
          <w:smallCaps/>
          <w:szCs w:val="24"/>
        </w:rPr>
        <w:t xml:space="preserve"> </w:t>
      </w:r>
      <w:r>
        <w:rPr>
          <w:b/>
          <w:szCs w:val="24"/>
        </w:rPr>
        <w:t>Муниципального учреждения здравоохранения «Городская поликлиника № 3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    «ГП № 3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 Пермь, ул. Серпуховская, 11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fesg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@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7-06-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тьмянин Иван Васил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 и средства, полученные от предпринимательской и иной приносящей доход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найму транспортных средств с экипажем для МУЗ «ГП № 3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услуг указаны в техническом задании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 по 30.06.2011 г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сех необходимых расходов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на проведение предрейсовых медицинских осмотров членов экипажей, все виды страхования и другие расходы, связанные с эксплуатацией транспортных средств, а также уплату налогов и ины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75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о-экономический отдел (второй этаж)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дека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- не менее 7 дней и не более 2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осуществляться ежемесячно путем перечисления денежных средств на расчетный счет исполнителя в течение двадцати банковских дней с момента предоставления подписанного акта сдачи-приемки  услуг, счета-фактуры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а, соответствующие следующим условиям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                                                                                                                             Ю.Б. Власо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35:00Z</dcterms:created>
  <dc:creator>СОК</dc:creator>
  <dc:description/>
  <cp:keywords/>
  <dc:language>en-US</dc:language>
  <cp:lastModifiedBy>Экономический отдел ГП №3</cp:lastModifiedBy>
  <cp:lastPrinted>2010-12-09T13:42:00Z</cp:lastPrinted>
  <dcterms:modified xsi:type="dcterms:W3CDTF">2010-12-09T09:10:00Z</dcterms:modified>
  <cp:revision>9</cp:revision>
  <dc:subject/>
  <dc:title>ИЗВЕЩЕНИЕ № __ от «___» __________ 200 _ года </dc:title>
</cp:coreProperties>
</file>