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1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оказание услуг по перевозке должностных лиц  администрации Индустриального района в 201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декабря 2010 года</w:t>
        <w:br/>
        <w:t xml:space="preserve">    16 часов 3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1 по рассмотрению заявок на участие в открытом аукционе</w:t>
      </w:r>
      <w:r>
        <w:rPr>
          <w:sz w:val="22"/>
          <w:szCs w:val="22"/>
        </w:rPr>
        <w:t xml:space="preserve"> на оказание услуг по </w:t>
      </w:r>
      <w:r>
        <w:rPr/>
        <w:t>перевозке должностных лиц  администрации Индустриального района в 2011 году.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95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>
          <w:lang w:val="en-US"/>
        </w:rPr>
      </w:pPr>
      <w:r>
        <w:rPr/>
        <w:t>Телефон – (342) 227-93-23, 227-94-91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 xml:space="preserve">: «Оказание услуг по </w:t>
      </w:r>
      <w:r>
        <w:rPr/>
        <w:t>перевозке должностных лиц  администрации Индустриального района в 2011 году»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1 994 000,00 (один миллион девятьсот девяносто четыре тысячи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06, оф.20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несостоявшимся в соответствии с ч.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81"/>
        <w:gridCol w:w="3502"/>
      </w:tblGrid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пер4</cp:lastModifiedBy>
  <cp:lastPrinted>2010-11-18T14:43:00Z</cp:lastPrinted>
  <dcterms:modified xsi:type="dcterms:W3CDTF">2010-12-09T11:34:00Z</dcterms:modified>
  <cp:revision>397</cp:revision>
  <dc:subject/>
  <dc:title>ПРОТОКОЛ № 01/03-07</dc:title>
</cp:coreProperties>
</file>