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</w:t>
      </w:r>
      <w:r>
        <w:rPr>
          <w:sz w:val="24"/>
          <w:szCs w:val="24"/>
        </w:rPr>
        <w:t>30 от «09» декабря 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выполнение работ по </w:t>
      </w:r>
      <w:r>
        <w:rPr>
          <w:bCs/>
          <w:spacing w:val="4"/>
          <w:sz w:val="24"/>
          <w:szCs w:val="24"/>
        </w:rPr>
        <w:t xml:space="preserve">текущему ремонту сетей наружного освещения 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pacing w:val="4"/>
          <w:sz w:val="24"/>
          <w:szCs w:val="24"/>
        </w:rPr>
        <w:t>в микрорайоне «Бумкомбина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 ________ 2010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___________________________, действующего на основании Устава, с одной стороны и ________________________________________, именуемое в дальнейшем «Подрядч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  <w:szCs w:val="24"/>
        </w:rPr>
        <w:t>1.1.На основании приказа директора учреждения от «17» ноября 2010 года №140-р                               «О размещении муниципального заказа», решения котировочной комиссии (протокол от "__" _________ 2010 года   № __) и в пределах доведенных до Заказчика ежегодных лимитов бюджетных средств,</w:t>
      </w:r>
      <w:r>
        <w:rPr>
          <w:sz w:val="24"/>
        </w:rPr>
        <w:t xml:space="preserve"> Заказчик поручает, а Подрядчик берет на себя обязательства  выполнить работы по: </w:t>
      </w:r>
      <w:r>
        <w:rPr>
          <w:bCs/>
          <w:spacing w:val="4"/>
          <w:sz w:val="24"/>
          <w:szCs w:val="24"/>
        </w:rPr>
        <w:t>текущему ремонту сетей наружного освещения в микрорайоне «Бумкомбинат»</w:t>
      </w:r>
      <w:r>
        <w:rPr>
          <w:sz w:val="24"/>
          <w:szCs w:val="24"/>
        </w:rPr>
        <w:t>, далее по тексту «объекта», в соответствии с условиями настоящего контракта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1 – помесячный график выполнения работ (представляется Подрядчиком при подписании муниципального контракта;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расчет стоимости работ (сметный расчет стоимости представляется Подрядчиком при подписании муниципального контракта);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, 3.1 – формы отчетности (акт приемки выполненных работ, справка о стоимости выполненных работ и затрат по форме КС-3);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акт контрольной проверки;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приказ о назначении уполномоченных представителей Подрядчика.</w:t>
      </w:r>
    </w:p>
    <w:p>
      <w:pPr>
        <w:pStyle w:val="Normal"/>
        <w:spacing w:lineRule="exact" w:line="280"/>
        <w:ind w:left="426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ложение № 6 –  копию, выданного саморегулируемой организацией свидетельства о допуске к определенным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включающего виды работ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условиями настоящего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Риск случайной гибели или случайного повреждения Объекта до его приемки Заказчиком несет Подрядч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2.1. </w:t>
      </w:r>
      <w:r>
        <w:rPr>
          <w:sz w:val="24"/>
          <w:szCs w:val="24"/>
        </w:rPr>
        <w:t xml:space="preserve">Сроки выполнения работ Подрядчиком: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производства работ: с даты заключения муниципального контракта;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производства работ: «__»_________2010 года.</w:t>
      </w:r>
    </w:p>
    <w:p>
      <w:pPr>
        <w:pStyle w:val="TextBody"/>
        <w:spacing w:lineRule="exact" w:line="300"/>
        <w:rPr/>
      </w:pPr>
      <w:r>
        <w:rPr/>
        <w:t>2.2. 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21"/>
        <w:rPr/>
      </w:pPr>
      <w:r>
        <w:rPr>
          <w:sz w:val="24"/>
          <w:szCs w:val="24"/>
        </w:rPr>
        <w:t xml:space="preserve">2.3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>3.1. Общая стоимость работ, подлежащих выполнению формируется на основании заявки на участие в запросе котировке цен  Подрядчика, составляет _______________________________________, в т.ч. НДС___________________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корректировки размера оплаты в зависимости от фактически выполненного Подрядчиком, подтвержденного и принятого Заказчиком объема работ, в пределах стоимости, указанной в п.3.1. настоящего контракта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3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счеты за фактически выполненные работы осуществляются ежемесячно в течение месяца, следующего за отчетным на основании актов выполненных работ, справок о стоимости выполненных работ и затрат, счетов-фактур,  оформленных в установленном порядке и представленных не позднее 25 числа каждого месяца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3.4. Окончательная оплата за оказанные Подрядчиком объемы работ осуществляется Заказчиком в течение месяца после полного окончания выполнения работ (включая устранение Подрядчиком замечаний Заказчика и выявленных в процессе выполнения работ недостатков с учетом применения экономических санкций) и подписания сторонами акта сдачи-приемки выполненных работ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3.5. Работы по настоящему контракту финансируются из бюджета города Перм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3.6. Форма оплаты: безналичный расчет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sz w:val="24"/>
          <w:szCs w:val="24"/>
        </w:rPr>
        <w:t>4. Качество работ и гарантийные обязательства Подрядчик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4.1. Подрядчик обязан обеспечить надлежащее качество выполненных им работ. В соответствии со ст. 721 ГК РФ качество работ определяется их соответствием условиям настоящего контракта, техническому заданию Заказчика, предписаниям технической документации.</w:t>
      </w:r>
    </w:p>
    <w:p>
      <w:pPr>
        <w:pStyle w:val="2"/>
        <w:ind w:hanging="0"/>
        <w:rPr/>
      </w:pPr>
      <w:r>
        <w:rPr>
          <w:sz w:val="24"/>
          <w:szCs w:val="24"/>
        </w:rPr>
        <w:t>4.2. Стороны предусматривают следующие дополнительные меры обеспечения надлежащего качества работ. В случае выявления дефектов и недостатков при приемке работ Заказчик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тказаться от приемки работ до устранения дефектов и недостатков Подрядчиком в срок, установленный по соглашению сторон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3. Акты контрольных проверок оформляются Заказчиком по выявленным дефектам и недостаткам на объекте выполнения работ, служат основанием для устранения дефектов и недостатков и восстановления объекта Подрядчиком за свой счет. 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4.4. По соглашению сторон устанавливается срок устранения дефектов и недостатков Подрядчиком, в данном случае общий гарантийный срок на объект продлевается на период устранения недостатков и дефектов.</w:t>
      </w:r>
    </w:p>
    <w:p>
      <w:pPr>
        <w:pStyle w:val="2"/>
        <w:ind w:hanging="0"/>
        <w:rPr/>
      </w:pPr>
      <w:r>
        <w:rPr>
          <w:sz w:val="24"/>
          <w:szCs w:val="24"/>
        </w:rPr>
        <w:t>4.5. В случае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в том числе:</w:t>
      </w:r>
    </w:p>
    <w:p>
      <w:pPr>
        <w:pStyle w:val="2"/>
        <w:ind w:left="284" w:hanging="0"/>
        <w:rPr/>
      </w:pPr>
      <w:r>
        <w:rPr>
          <w:sz w:val="24"/>
          <w:szCs w:val="24"/>
        </w:rPr>
        <w:t>-   по первому требованию Заказчика не принимает участия в процедурах осмотра или исследования выявленных дефектов и недостатков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о первому требованию Заказчика отказывается от подписания протокола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иными действиями или бездействием саботирует процесс приведения объекта производства работ в надлежащее состояние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Заказчик вправе подписать акт контрольных проверок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акте контрольных проверок дефекты и недостатки объекта производства работ.     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5. Порядок производства работ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5.1.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, имеющего право: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оизводить соответствующие измерения, испытания, ины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технологий, материалов, конструкций, не обеспечивающих установленными техническими условиями уровень качества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одписывать акты о приостановке работ по погодным и иным условиям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 xml:space="preserve">проводить освидетельствование скрытых работ с подписанием соответствующих актов;  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осуществлять иные полномочия по осуществлению контроля за качественным выполнением работ.</w:t>
      </w:r>
    </w:p>
    <w:p>
      <w:pPr>
        <w:pStyle w:val="TextBody"/>
        <w:spacing w:lineRule="exact" w:line="300"/>
        <w:rPr/>
      </w:pPr>
      <w:r>
        <w:rPr>
          <w:szCs w:val="24"/>
        </w:rPr>
        <w:t>5.2. В случае приостановки производства работ, происходящей не по инициативе Заказчика, Подрядчик обязан незамедлительно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</w:p>
    <w:p>
      <w:pPr>
        <w:pStyle w:val="Normal"/>
        <w:spacing w:lineRule="exact" w:line="3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6. Обязанности Подрядчик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1. Подрядчик  в соответствии с условиями настоящего контракта, при соблюдении требований технической документации, обязан обеспечить выполнения работ, указанных в п. 1.1. настоящего контракта и сдать выполнения работы в установленный срок приемоч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назначает уполномоченных представителей, имеющих право подписания актов контрольных проверок, форм отчетности, указанных в п.1.2. настоящего контракта, назначенных соответствующим приказом, являющимся неотъемлемой частью настоящего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6.3.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Незамедлительно принимать необходимые меры к устранению недостатков качества работ, в том числе по  замечаниям Заказчика, в установленные соглашением сторон сроки. </w:t>
      </w:r>
    </w:p>
    <w:p>
      <w:pPr>
        <w:pStyle w:val="TextBody"/>
        <w:spacing w:lineRule="exact" w:line="300"/>
        <w:rPr/>
      </w:pPr>
      <w:r>
        <w:rPr>
          <w:szCs w:val="24"/>
        </w:rPr>
        <w:t xml:space="preserve">6.5.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.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6. Обеспечить на объекте выполнения  работ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безопасность движения транспортных средств;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, иного имущества, в соответствии с требованиями действующего законодательства;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- содержание и уборку территории выполнения работ и прилегающей территори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6.7. Принимать во всех случаях экстренные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  вне зависимости от того, кто виновен в его причинении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8. Допущенные нарушения Подрядчик устраняет за свой счет и несет полную материальную ответственность перед Заказчиком и третьими лицами. </w:t>
      </w:r>
    </w:p>
    <w:p>
      <w:pPr>
        <w:pStyle w:val="Normal"/>
        <w:jc w:val="both"/>
        <w:rPr/>
      </w:pPr>
      <w:r>
        <w:rPr>
          <w:sz w:val="24"/>
          <w:szCs w:val="24"/>
        </w:rPr>
        <w:t>6.9. 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10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11. Выполнять подключение внешних наружных коммуникаций с оформлением необходимой документации, получать специальные разрешения на эксплуатацию объектов и оборудования в соответствующих органах государственного надзор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7. Права и обязанности Заказчик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7.1. Перед началом производства работ Заказчик выдает Подрядчику перечень исполнительной производственно-технической документации необходимой при выполнении отдельных видов работ и законченных конструктивных элементов на стадии промежуточной приемки (журналы работ и формы актов).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7.2. Своевременно осуществлять приемку работ, подписывать акты на выполненные объемы работ при условии отсутствия обоснованных замечаний к Подрядчику. 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7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7.4. В целях осуществления независимого контроля и надзора за ведением работ, оценки качества работ, принятия оперативных решений Заказчик вправе привлекать специалистов, экспертов, специализированные организации, в том числе для осуществления технического надзора, проведение экспертиз, дачи заключений и пр. Вышеперечисленные действия являются правом Заказчика и не являются для Заказчика обязательным условием приемки работ, оценки их качества, предъявления претензий Подрядчику (включая претензии по устранению дефектов и недостатков в рамках гарантийных обязательств).   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8. Ответственность сторон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действующего законодательства и  требований технической документаци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3. Помимо восстановления надлежащего качества работ в рамках гарантийных обязательств, Подрядчик компенсирует ущерб, нанесенный в период выполнения восстановительных работ невозможностью эксплуатировать предмет контракта в полном объеме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4. За нарушение срока устранения дефектов Заказчик удерживает пени в размере 0,1 % стоимости работ, сдаваемых с просрочкой, за каждый день просрочк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5. За снижение качества работ (невыполнение предписаний технического задания, технической документации) Заказчик удерживает сумму в соответствии с приложением № 4 настоящего контракта с составлением акта о снижении по форме в соответствии с приложением № 5 к настоящему контракту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этом Подрядчик предоставляет Заказчику расчет по снижению стоимости работ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6. За нарушение сроков выполнения работ, предусмотренных графиком выполнения работ (приложение №1) Заказчик удерживает с Подрядчика и (или) Подрядчик уплачивает Заказчику неустойку 0,1% от стоимости не сданных работ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8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8.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, а также противоречащих требованиям технической документации (СНиП, ГОСТ и т.п.), Подрядчик обязан за собственный счет компенсировать все возникшие в связи с этим издержки и затраты, выплатить компенсации и возместить убытки в полном объеме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8.9. В случае заключения договора субподряда без согласования с Заказчиком,  Заказчик удерживает неустойку в размере 15 % от стоимости работ, переданных на выполнение субподрядной организации, с обязательным расторжением заключенного договора субподряда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10. Стороны не несут ответственность за невыполнение или ненадлежащее выполнение принятых обязательств из-за возникновения форс-мажорных обстоятельств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8.11. Удержание штрафов и неустоек производится Заказчиком при расчетах согласно п. 3.3. настоящего контрак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9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9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00:00Z</dcterms:created>
  <dc:creator>Диев</dc:creator>
  <dc:description/>
  <cp:keywords/>
  <dc:language>en-US</dc:language>
  <cp:lastModifiedBy>Ahmed</cp:lastModifiedBy>
  <cp:lastPrinted>2009-04-23T10:18:00Z</cp:lastPrinted>
  <dcterms:modified xsi:type="dcterms:W3CDTF">2010-12-09T11:42:00Z</dcterms:modified>
  <cp:revision>175</cp:revision>
  <dc:subject/>
  <dc:title>Согласовано:</dc:title>
</cp:coreProperties>
</file>