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0 от «09» декабря 2010 г. О ПРОВЕДЕНИИ ЗАПРОСА КОТИРОВОК  </w:t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</w:rPr>
        <w:t xml:space="preserve">на выполнение работ по </w:t>
      </w:r>
      <w:r>
        <w:rPr>
          <w:b/>
          <w:bCs/>
          <w:spacing w:val="4"/>
        </w:rPr>
        <w:t xml:space="preserve">текущему ремонту сетей наружного освещ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pacing w:val="4"/>
        </w:rPr>
        <w:t>в микрорайоне «Бумкомбинат»</w:t>
      </w:r>
    </w:p>
    <w:p>
      <w:pPr>
        <w:pStyle w:val="Normal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jc w:val="both"/>
        <w:rPr>
          <w:bCs/>
          <w:spacing w:val="4"/>
        </w:rPr>
      </w:pPr>
      <w:r>
        <w:rPr>
          <w:b/>
        </w:rPr>
        <w:t xml:space="preserve">Наименование выполняемых работ:  </w:t>
      </w:r>
      <w:r>
        <w:rPr/>
        <w:t>Т</w:t>
      </w:r>
      <w:r>
        <w:rPr>
          <w:bCs/>
          <w:spacing w:val="4"/>
        </w:rPr>
        <w:t>екущий ремонт сетей наружного освещения                    в микрорайоне «Бумкомбинат»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</w:t>
      </w:r>
      <w:r>
        <w:rPr>
          <w:bCs/>
          <w:spacing w:val="4"/>
        </w:rPr>
        <w:t xml:space="preserve">текущему ремонту сетей наружного освещения 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pacing w:val="4"/>
        </w:rPr>
        <w:t>в микрорайоне «Бумкомбинат»</w:t>
      </w:r>
    </w:p>
    <w:p>
      <w:pPr>
        <w:pStyle w:val="Normal"/>
        <w:ind w:right="4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15"/>
        <w:gridCol w:w="3665"/>
        <w:gridCol w:w="6458"/>
      </w:tblGrid>
      <w:tr>
        <w:trPr>
          <w:trHeight w:val="915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1" w:right="58" w:hanging="0"/>
              <w:jc w:val="center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16" w:hanging="0"/>
              <w:jc w:val="both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  <w:r>
              <w:rPr/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22" w:right="29" w:firstLine="65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  <w:r>
              <w:rPr/>
              <w:t xml:space="preserve"> </w:t>
            </w:r>
          </w:p>
        </w:tc>
      </w:tr>
      <w:tr>
        <w:trPr>
          <w:trHeight w:val="70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color w:val="000000"/>
                <w:spacing w:val="-5"/>
              </w:rPr>
              <w:t>Наименование и месторасполо</w:t>
              <w:softHyphen/>
            </w:r>
            <w:r>
              <w:rPr>
                <w:color w:val="000000"/>
                <w:spacing w:val="-3"/>
              </w:rPr>
              <w:t>жение объекта</w:t>
            </w:r>
            <w:r>
              <w:rPr/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1" w:hanging="0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г.Пермь, Орджоникидзевский район, микрорайон «Бумкомбинат» </w:t>
            </w:r>
          </w:p>
        </w:tc>
      </w:tr>
      <w:tr>
        <w:trPr>
          <w:trHeight w:val="6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1"/>
              </w:rPr>
              <w:t>Основание для  текущего ремонта</w:t>
            </w:r>
            <w:r>
              <w:rPr/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2" w:hanging="0"/>
              <w:rPr/>
            </w:pPr>
            <w:r>
              <w:rPr/>
              <w:t>-нерабочее состояние  линии наружного освещения на указанных  объектах.</w:t>
            </w:r>
          </w:p>
        </w:tc>
      </w:tr>
      <w:tr>
        <w:trPr>
          <w:trHeight w:val="452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ъем текущего ремонта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Ул.Корсуньска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установка опор – 3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СИП – 0,15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установка кронштейнов – 2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светильников – 2 ш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зарядного кабеля – 0,007 к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Ул.1-ый Мозырьский переуло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right="191" w:hanging="0"/>
              <w:rPr/>
            </w:pPr>
            <w:r>
              <w:rPr/>
              <w:t>- монтаж кронштейн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светильник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зарядного кабеля – 0,021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ВЛ – 0,23 к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Ул.Железнодорожна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кронштейн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светильников – 6 шт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>- монтаж зарядного кабеля – 0,21 км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  <w:t xml:space="preserve">- монтаж СИП – 0,22 км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84" w:leader="none"/>
              </w:tabs>
              <w:spacing w:lineRule="exact" w:line="274"/>
              <w:ind w:left="7" w:right="191" w:hanging="0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Характер строительства</w:t>
            </w:r>
            <w:r>
              <w:rPr/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- текущий ремонт </w:t>
            </w:r>
            <w:r>
              <w:rPr/>
              <w:t xml:space="preserve"> </w:t>
            </w:r>
          </w:p>
        </w:tc>
      </w:tr>
      <w:tr>
        <w:trPr>
          <w:trHeight w:val="718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281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Срок выполнения текущего ремонта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/>
              <w:t>- в течение 5 (пяти) календарных дней с момента заключения муниципального контракт</w:t>
            </w:r>
          </w:p>
        </w:tc>
      </w:tr>
      <w:tr>
        <w:trPr>
          <w:trHeight w:val="1113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6.</w:t>
            </w:r>
            <w:r>
              <w:rPr/>
              <w:t xml:space="preserve"> 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казания о необходимости </w:t>
            </w:r>
          </w:p>
          <w:p>
            <w:pPr>
              <w:pStyle w:val="Normal"/>
              <w:shd w:fill="FFFFFF" w:val="clear"/>
              <w:spacing w:lineRule="exact" w:line="274"/>
              <w:ind w:right="7" w:hanging="0"/>
              <w:rPr/>
            </w:pPr>
            <w:r>
              <w:rPr>
                <w:color w:val="000000"/>
              </w:rPr>
              <w:t xml:space="preserve">предварительных согласований при выполнении текущего ремонта </w:t>
            </w:r>
            <w:r>
              <w:rPr/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" w:hanging="7"/>
              <w:rPr/>
            </w:pPr>
            <w:r>
              <w:rPr/>
              <w:t>- со всеми организациями и владельцами инженерных коммуникаций</w:t>
            </w:r>
          </w:p>
        </w:tc>
      </w:tr>
      <w:tr>
        <w:trPr>
          <w:trHeight w:val="733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0" w:hanging="0"/>
              <w:rPr/>
            </w:pPr>
            <w:r>
              <w:rPr>
                <w:color w:val="000000"/>
              </w:rPr>
              <w:t>Особые условия при выполнении текущего ремонта</w:t>
            </w:r>
            <w:r>
              <w:rPr/>
              <w:t xml:space="preserve"> </w:t>
            </w:r>
          </w:p>
        </w:tc>
        <w:tc>
          <w:tcPr>
            <w:tcW w:w="6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выполнить шурфовку для уточнения коммуникаций в земле;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 произвести кронирование деревьев.</w:t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right="49" w:hanging="0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>
          <w:b/>
        </w:rPr>
        <w:t>Место выполнения работ:</w:t>
      </w:r>
      <w:r>
        <w:rPr/>
        <w:t xml:space="preserve"> в соответствии с </w:t>
      </w:r>
      <w:r>
        <w:rPr>
          <w:bCs/>
        </w:rPr>
        <w:t>техническим заданием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выполнения работ: </w:t>
      </w:r>
      <w:r>
        <w:rPr/>
        <w:t>5 календарных дней с даты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274 252,00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21» дека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четы за фактически выполненные работы осуществляются ежемесячно в течение месяца, следующего за отчетным на основании актов выполненных работ, справок о стоимости выполненных работ и услуг, счетов-фактур,  оформленных в установленном порядке и представленных не позднее 25 числа каждого месяца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М.В.Чуваш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10-12-08T17:49:00Z</cp:lastPrinted>
  <dcterms:modified xsi:type="dcterms:W3CDTF">2010-12-08T12:50:00Z</dcterms:modified>
  <cp:revision>158</cp:revision>
  <dc:subject/>
  <dc:title>ЗАПРОС КОТИРОВОЧНОЙ ЦЕНЫ</dc:title>
</cp:coreProperties>
</file>