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бслуживание и ремонт системы автоматической пожарной сигнализации (АПС) и оповещении людей о пожар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бъектах МУЗ «ГКБ № 2 имени доктора Ф. Х. Грал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18"/>
        <w:gridCol w:w="3236"/>
        <w:gridCol w:w="306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ов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о-техническое обеспечени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слуги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Плеханова, 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ческий корп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2-х этажное зд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двал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овлены: ППКОП «ВЭРС-ПК-24" - 1 шт., световой оповещатель "Молния-12» - 32 шт., извещатель пожарный ручной «ИПР 513-6» (ИПР-И) - 16 шт., извещатель пожарный дымовой «ИП 212-70» (ДИП-ИС) - 271 шт., блок питания - 1 шт., аккумулятор – 1 шт.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Техническое обслуживание системы АП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Ремонт и замена оборудования,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леханова, 36 Офтальмологический корп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-х этажн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подвал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овлены: ППКОП "ВЭРС-ПК-24"- 1 шт., световой оповещатель "Молния-12» - 17 шт., извещатель пожарный ручной «ИПР 513-6» (ИПР-И) - 7 шт., извещатель пожарный дымовой «ИП 212-70» (ДИП-ИС) -145 шт., блок питания - 1 шт., аккумулятор – 1 шт.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Техническое обслуживание системы АП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Ремонт и замена оборудования,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леханова, 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на 10 легковых автомобиле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дноэтажное зд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овлены: ППКОП "Сигнал-20П" - 1 шт., извещатель пожарный дымовой "ДИП-И"- 6 шт., извещатель пожарный ручной «ИПР-3СУ» - 1 шт., извещатель ручной "Гарант ИП-535" - 1 шт., релейный усилитель "УК-ВК/02"- 1 шт., оповещатель звуковой ООПЗ 027-7 - 1 шт., оповещатель комбинированный - 1 шт., блок питания - 1 шт., аккумулятор – 1 шт.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Техническое обслуживание системы АП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Ремонт и замена оборудования,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леханова, 36 Аудитория, автоклавная, дез. каме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дноэтажное зд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ы: прибор приемно-контрольный ППКОП "Сигнал-20П" - 1 шт., извещатель пожарный дымовой "ДИП-И" - 19 шт., извещатель пожарный ручной «ИПР-3СУ»- 3 шт., релейный усилитель "УК-ВК/02"- 1 шт., оповещатель звуковой ООПЗ 027-7 - 3 шт., оповещатель световой - 1 шт., блок питания - 1 шт., аккумулятор – 1 шт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Техническое обслуживание системы АП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Ремонт и замена оборудования, вышедшего из строя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18"/>
        <w:gridCol w:w="3236"/>
        <w:gridCol w:w="306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леханова, 36 Стационар №1 (семиэтажный корпу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двало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ы: ППКОП "Сигнал-20П"- 4 шт., «С2000-БИ» - 1 шт., ПКУ «С2000-М» - 1 шт., монитор – 1 шт., компьютер, ИСО «Орион» - 1 шт., извещатель пожарный дымовой "ДИП-ИС" - 1284 шт., извещатель пожарный ручной "ИПР-И"- 60 шт., релейный усилитель "УК-ВК/02", блок речевых сообщений "БУУ-5", блок питания - 1 шт., аккумулятор – 1 шт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Техническое обслуживание системы АП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Ремонт и замена оборудования,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228 Лабораторный корп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-х этажное зд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овлены: ППКОП "ВЭРС-ПК-16"-1шт., извещатель пожарный дымовой "ДИП-ИС"-142 шт., извещатель пожарный ручной "ИПР-И" - 12 шт., световые табло «Выход» "Молния-12" - 15 шт., динамик 3 Вт -12 шт., блок питания - 1 шт., аккумулятор – 1 шт.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Техническое обслуживание системы АП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Ремонт и замена оборудования,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шинистов, 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ская консультация №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этаж жилого дома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ы: прибор приемно-контрольный "Гранд Магистр-30" - 1 шт. извещатель пожарный дымовой "ДИП-66" - 80 шт., извещатель пожарный ручной "ИПР-И"- 3 шт., оповещатель ручной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6 шт., блок питания - 1 шт., блок питания - 1 шт., аккумулятор – 1 шт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Техническое обслуживание системы АП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Ремонт и замена оборудования,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ирова,2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ый этаж жилого дом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прибор приёмно-контрольный "Сигнал"- 1 шт., извещатель пожарный дымовой "ДИП-66"- 56 шт., блок питания - 1 шт., аккумулятор – 1 шт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Техническое обслуживание системы АП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Ремонт и замена оборудования,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ольшевистская, 224 Неврологический корпу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х этажное здание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ы: ППКОП «ВЭРС-ПК-24» -1шт., извещатель пожарный дымовой «ДИП-ИС» - 158 шт., извещатель пожарный ручной «ИПР-И» - 15 шт., световые табло «Выход» «Молния -12» - 28 шт., динамик 1Вт - 13 шт., блок питания - 1 шт., аккумулятор – 1 шт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Техническое обслуживание системы АП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Ремонт и замена оборудования,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рчанинова,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енская консультация № 2 (первый этаж жилого дома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ы: ППКОП «ВЭРС-ПК-8» - 1 шт., извещатель пожарный дымовой «ДИП-ИС» - 78 шт., извещатель пожарный ручной «ИПР-И» - 2 шт., световые табло «Выход» «Молния -12» - 6 шт., пьезоэлектрическая сирена – 5 шт., блок питания -1 шт., аккумулятор – 1 шт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Техническое обслуживание системы АП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Ремонт и замена оборудования, вышедшего из строя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18"/>
        <w:gridCol w:w="3236"/>
        <w:gridCol w:w="306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Желябова, 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 № 1 (первый этаж жилого дома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ы: ППКОП «ВЭРС-ПК-16» - 1 шт., извещатель пожарный дымовой «ДИП-ИС»- 139 шт., извещатель пожарный ручной «ИПР 513-10» - 6 шт., световые табло «Выход» «Молния» - 6 шт., блок питания - 1 шт., аккумулятор – 1 шт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Техническое обслуживание системы АП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Ремонт и замена оборудования, вышедшего из строя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ольшевистская, 224 Детское офтальмологическое отделение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ое крыло,1 эт. в  4-х этажном здании 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ы: ППКОП «ВЭРС-ПК-16» - 1 шт., извещатель пожарный дымовой «ДИП-ИС» - 59 шт., извещатель пожарный ручной «ИПР 513-10» - 2 шт., световые табло «Выход» «Молния» - 2 шт., блок питания - 1 шт., аккумулятор – 1 шт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Техническое обслуживание системы  АПС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Ремонт и замена оборудования, вышедшего из строя. </w:t>
            </w:r>
          </w:p>
        </w:tc>
      </w:tr>
    </w:tbl>
    <w:p>
      <w:pPr>
        <w:pStyle w:val="Normal"/>
        <w:shd w:fill="FFFFFF" w:val="clear"/>
        <w:spacing w:lineRule="exact" w:line="562"/>
        <w:jc w:val="center"/>
        <w:rPr/>
      </w:pPr>
      <w:r>
        <w:rPr>
          <w:b/>
        </w:rPr>
        <w:t>Перечень услуг, входящих в техническое обслуживани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- перенос извещателей и оповещателей  системы автоматической пожарной сигнализации до 30 м в пределах здания производятся исполнителем за свой счёт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– </w:t>
      </w:r>
      <w:r>
        <w:rPr/>
        <w:t>замена дымовых извещателей, вышедших из строя,  производится исполнителем  за свой сч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– </w:t>
      </w:r>
      <w:r>
        <w:rPr/>
        <w:t>время реагирования на заявку о неисправности не должно превышать трех часов с момента поступления заяв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– </w:t>
      </w:r>
      <w:r>
        <w:rPr/>
        <w:t>проверка работоспособности системы автоматической пожарной сигнализации и оповещения людей о пожаре проводится в присутствии представителя заказчика.</w:t>
      </w:r>
    </w:p>
    <w:p>
      <w:pPr>
        <w:pStyle w:val="Normal"/>
        <w:widowControl w:val="false"/>
        <w:shd w:fill="FFFFFF" w:val="clear"/>
        <w:autoSpaceDE w:val="false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45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писок12"/>
    <w:basedOn w:val="Normal"/>
    <w:qFormat/>
    <w:pPr>
      <w:numPr>
        <w:ilvl w:val="0"/>
        <w:numId w:val="2"/>
      </w:num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14:00Z</dcterms:created>
  <dc:creator>Ingenieur</dc:creator>
  <dc:description/>
  <cp:keywords/>
  <dc:language>en-US</dc:language>
  <cp:lastModifiedBy>Владимир</cp:lastModifiedBy>
  <cp:lastPrinted>2010-10-28T23:56:00Z</cp:lastPrinted>
  <dcterms:modified xsi:type="dcterms:W3CDTF">2010-12-07T03:13:00Z</dcterms:modified>
  <cp:revision>32</cp:revision>
  <dc:subject/>
  <dc:title>Техническое задание МУЗ «ГКБ № 2 имени доктора Ф</dc:title>
</cp:coreProperties>
</file>