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</w:t>
      </w:r>
      <w:r>
        <w:rPr>
          <w:b/>
          <w:sz w:val="24"/>
          <w:lang w:val="en-US"/>
        </w:rPr>
        <w:t>113</w:t>
      </w:r>
      <w:r>
        <w:rPr>
          <w:b/>
          <w:sz w:val="24"/>
        </w:rPr>
        <w:t xml:space="preserve"> от «10» декабря  2010 года 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на оказание услуг  по обслуживанию и ремонту системы автоматической пожарной сигнализации (АПС)  и оповещения людей о пожаре</w:t>
      </w:r>
      <w:r>
        <w:rPr>
          <w:i/>
          <w:sz w:val="24"/>
          <w:u w:val="single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4"/>
          <w:vertAlign w:val="superscript"/>
        </w:rPr>
        <w:t xml:space="preserve">( </w:t>
      </w:r>
      <w:r>
        <w:rPr>
          <w:i/>
          <w:color w:val="000000"/>
          <w:sz w:val="24"/>
          <w:vertAlign w:val="superscript"/>
        </w:rPr>
        <w:t>предмет муниципального контракта</w:t>
      </w:r>
      <w:r>
        <w:rPr>
          <w:i/>
          <w:sz w:val="24"/>
          <w:vertAlign w:val="superscript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.Х.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75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Кирова, 23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kb</w:t>
            </w:r>
            <w:r>
              <w:rPr>
                <w:sz w:val="22"/>
                <w:szCs w:val="22"/>
              </w:rPr>
              <w:t>_2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36-81-20, 244-73-1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>
          <w:trHeight w:val="908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и ремонт системы автоматической пожарной сигнализации (АПС)  и оповещения людей о пожаре в соответствии с Техническим заданием (Приложение №2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 в Техническом задании (Приложение №2)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Пермь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л. Плеханова, 36, урологический корпус  (2-х этажное здание с подвал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л. Плеханова, 36, офтальмологический корпус (2-х этажное здание с подвал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л. Плеханова, 36, гараж на 10 легковых автомобилей (одноэтажное здан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ул. Плеханова, 36, аудитория, автоклавная, дез. камера (одноэтажное здан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л. Плеханова, 36, стационар №1 (7-ми этажное здание с подвало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ул. Кирова, 228, лабораторный корпус (3-х этажное здание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ул. Машинистов, 20 женская консультация № 4; (1 этаж 5-ти этажного жилого зда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л. Кирова, 230 администрация (1 этаж 5-ти этажного жилого дома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ул. Большевистская, 224, неврологический корпус (2-х этажное здание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ул. Борчанинова, 8, женская консультация №2 (первый этаж 5-ти этажного жилого дома);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ул. Желябова, 10, женская консультация № 1 (первый этаж 14-ти этажного жилого дома)</w:t>
            </w:r>
          </w:p>
          <w:p>
            <w:pPr>
              <w:pStyle w:val="2"/>
              <w:widowControl w:val="false"/>
              <w:spacing w:lineRule="auto" w:line="240" w:before="0" w:after="0"/>
              <w:ind w:left="0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) ул. Большевистская, 224, детское офтальмологическое отделение  (правое крыло 1-го этажа в 4-х этажном здании)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 11 января 2011 года по 31 декабря 2011 года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услуг  должна  быть указана  с учетом всех следующих расходов: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      </w:r>
          </w:p>
        </w:tc>
      </w:tr>
      <w:tr>
        <w:trPr>
          <w:trHeight w:val="954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500 000  рубл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том числе Бюджет – 54 000,00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– 19 0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– 8500,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 обязательного  медицинского   страхования – 418 50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бинет 1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22» декабря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рабочие дни с 08:30 до 12:30,  с 13:00 до 17:00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пятницу -  до 16:00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по электронной почте в отсканированном изображении (по форме Приложения №1)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производится безналичным перечислением  денежных средств в течение 20 банковских дней после предоставления акта выполненных работ по техническому обслуживанию и счета-фактуры на оказанные услуги, оформленных в установленном порядке. 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ветствие  участника размещения заказа всем требованиям, установленным в данном извещении.</w:t>
            </w:r>
          </w:p>
        </w:tc>
      </w:tr>
      <w:tr>
        <w:trPr/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5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2. 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КБ № 2                              </w:t>
      </w:r>
      <w:r>
        <w:rPr>
          <w:sz w:val="22"/>
          <w:szCs w:val="22"/>
        </w:rPr>
        <w:t>________________________</w:t>
      </w:r>
      <w:r>
        <w:rPr>
          <w:b/>
          <w:sz w:val="22"/>
          <w:szCs w:val="22"/>
        </w:rPr>
        <w:t xml:space="preserve">                        </w:t>
      </w:r>
      <w:r>
        <w:rPr>
          <w:b/>
          <w:sz w:val="22"/>
          <w:szCs w:val="22"/>
          <w:u w:val="single"/>
        </w:rPr>
        <w:t>Грязнов  В. Н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мени доктора Ф. Х. Граля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должность)                                                                        (подпись)                    </w:t>
      </w:r>
      <w:r>
        <w:rPr>
          <w:sz w:val="20"/>
          <w:szCs w:val="20"/>
        </w:rPr>
        <w:t xml:space="preserve">                              (Ф. И. О.)</w:t>
      </w:r>
    </w:p>
    <w:sectPr>
      <w:footerReference w:type="default" r:id="rId2"/>
      <w:type w:val="nextPage"/>
      <w:pgSz w:w="11906" w:h="16838"/>
      <w:pgMar w:left="684" w:right="563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6:43:00Z</dcterms:created>
  <dc:creator>tevelevadb</dc:creator>
  <dc:description/>
  <cp:keywords/>
  <dc:language>en-US</dc:language>
  <cp:lastModifiedBy>Владимир</cp:lastModifiedBy>
  <cp:lastPrinted>2010-12-07T08:16:00Z</cp:lastPrinted>
  <dcterms:modified xsi:type="dcterms:W3CDTF">2010-12-07T03:22:00Z</dcterms:modified>
  <cp:revision>31</cp:revision>
  <dc:subject/>
  <dc:title>ЗАПРОС КОТИРОВОЧНОЙ ЦЕНЫ</dc:title>
</cp:coreProperties>
</file>