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</w:t>
      </w:r>
      <w:r>
        <w:rPr>
          <w:lang w:val="en-US"/>
        </w:rPr>
        <w:t>22</w:t>
      </w:r>
      <w:r>
        <w:rPr/>
        <w:t xml:space="preserve"> от </w:t>
      </w:r>
      <w:r>
        <w:rPr>
          <w:lang w:val="en-US"/>
        </w:rPr>
        <w:t>1</w:t>
      </w:r>
      <w:r>
        <w:rPr/>
        <w:t>0.12.2010г.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биохимического анализатора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744"/>
        <w:gridCol w:w="1800"/>
        <w:gridCol w:w="1800"/>
      </w:tblGrid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ий анализа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 система: возможность использования реагентов различных изготов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лин волн систем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30-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фильтры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й для дополнительных фильт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фильтр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втома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 помощью клавиа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 записанной метод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ения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о встроенной термостатируемой (37 град. С) проточной кюве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 наливных кювет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 пробир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 реагента в диапазоне в диапазоне, мк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тодик записа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строенная клавиа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нешняя  клавиатура (возможность подключ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 ЖК дисплей с подсветкой с разрешением, строк х симво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 х 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 встроенный термопринтер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т RS-2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расчета и измерения: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змерение оптической  пло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чет концентрации по одноточечной калибровке (в том числе с индивид. холостой проб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чет концентрации по фактору  (в том числе с индивид. холостой проб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расчет концентрации по нескольким калибратор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инетика по калибратору и факт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точечная кинетика по калибратору и по факт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ифференциальный режи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волновые мет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льзователя рус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фотометра при использовании проточной кювет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1 на 340/630 нм (раствор NADH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2 на 340/630 нм (раствор NADH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3 на 340/630 нм (раствор NADH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1 на 405/630 нм (раствор PNP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2 на 405/630 нм (раствор PNP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ОП = 3 на 405/630 нм (раствор PNP)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свет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алогеновая лампа 10 Вт с устройством автоматического отключения для увеличения срока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отхо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нешняя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втоклавируем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 устройством контроля перепол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блок термостатирования проб, пози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автоматической самопроверки прибора (Selfcheck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грев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я фотометра, с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я стабилизации температуры, 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ирина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сота,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 эксплуатации  на  русском язык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, комп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 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53:00Z</dcterms:created>
  <dc:creator>Владимир</dc:creator>
  <dc:description/>
  <cp:keywords/>
  <dc:language>en-US</dc:language>
  <cp:lastModifiedBy>Владимир</cp:lastModifiedBy>
  <dcterms:modified xsi:type="dcterms:W3CDTF">2010-12-10T03:59:00Z</dcterms:modified>
  <cp:revision>2</cp:revision>
  <dc:subject/>
  <dc:title>№ позиции</dc:title>
</cp:coreProperties>
</file>