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2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декаб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оставку биохимического анализатора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5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en-US"/>
              </w:rPr>
              <w:t>0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2» дека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 в отсканированном изображении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1134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12-10T04:27:00Z</dcterms:modified>
  <cp:revision>55</cp:revision>
  <dc:subject/>
  <dc:title>ЗАПРОС КОТИРОВОЧНОЙ ЦЕНЫ</dc:title>
</cp:coreProperties>
</file>