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502А от 10 декабря 2010 год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 по содержанию объектов благоустройства в Орджоникидзевском районе г.Перми на 2011 год.</w:t>
      </w:r>
    </w:p>
    <w:p>
      <w:pPr>
        <w:pStyle w:val="TextBody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 г. Пермь, ул. Веденеева, 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 г. Пермь, ул. Веденеева, 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 логов, пустошей и водоохранных зон в Орджоникидзевском районе г.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822 311 </w:t>
            </w:r>
            <w:r>
              <w:rPr>
                <w:sz w:val="24"/>
                <w:szCs w:val="24"/>
              </w:rPr>
              <w:t>рублей 65 копеек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декабря 2010г  до 10 час. 00 мин. 11 января 2011г., в рабочие дни с понедельника по четверг с 09.00 ч. до 17.00 ч.; пятница с 09.00 ч. до 16.30 ч., перерыв на обед с 12.00 ч. до 12.48 ч. время местное.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. (время местное) 11 января 2011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614000 г.Пермь ул.Кирова, 82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8 января 2011 год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/>
              <w:t>10 час. 00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  <w:tab/>
        <w:tab/>
        <w:t xml:space="preserve">          _________________</w:t>
        <w:tab/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Ниж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9:00Z</dcterms:created>
  <dc:creator>user</dc:creator>
  <dc:description/>
  <cp:keywords/>
  <dc:language>en-US</dc:language>
  <cp:lastModifiedBy>Пользователь</cp:lastModifiedBy>
  <cp:lastPrinted>2010-12-06T17:08:00Z</cp:lastPrinted>
  <dcterms:modified xsi:type="dcterms:W3CDTF">2010-12-06T12:09:00Z</dcterms:modified>
  <cp:revision>22</cp:revision>
  <dc:subject/>
  <dc:title>ИЗВЕЩЕНИЕ №       от «    »            2010 года</dc:title>
</cp:coreProperties>
</file>