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ВЕЩЕНИЕ от 10 декабря 2010года №13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на закупку у субъектов малого предпринимательства продуктов питания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мясо говядина)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ind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манова Людмила Алексе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1 января 2011 года до конц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а 2011года.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0 000 (Триста восем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2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10-12-09T09:53:00Z</cp:lastPrinted>
  <dcterms:modified xsi:type="dcterms:W3CDTF">2010-12-09T04:53:00Z</dcterms:modified>
  <cp:revision>68</cp:revision>
  <dc:subject/>
  <dc:title/>
</cp:coreProperties>
</file>