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0 декабря  2010 года №133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40"/>
        <w:gridCol w:w="2700"/>
        <w:gridCol w:w="1260"/>
        <w:gridCol w:w="1260"/>
      </w:tblGrid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фель урожая 2010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08-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уста белокочанная урожая 2010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09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рковь урожая 2010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78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к репчатый урожая 2010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78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кла урожая 2010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1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пельси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 4427-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блоки (вес одного яблока 180-200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21122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а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07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офрукты (не менее 6 компонентов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28502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осли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ю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6882-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повн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7758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аг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6:00Z</dcterms:created>
  <dc:creator>Орлова</dc:creator>
  <dc:description/>
  <cp:keywords/>
  <dc:language>en-US</dc:language>
  <cp:lastModifiedBy>ОМТС</cp:lastModifiedBy>
  <dcterms:modified xsi:type="dcterms:W3CDTF">2010-12-09T05:02:00Z</dcterms:modified>
  <cp:revision>12</cp:revision>
  <dc:subject/>
  <dc:title/>
</cp:coreProperties>
</file>