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10 декабря 2010года №13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вощи, фрукты, сухофрукты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 января 2011 года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а 2011 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(Четыре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8T11:37:00Z</dcterms:modified>
  <cp:revision>58</cp:revision>
  <dc:subject/>
  <dc:title/>
</cp:coreProperties>
</file>